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9.png" ContentType="image/png"/>
  <Override PartName="/word/media/image11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88230</wp:posOffset>
                </wp:positionH>
                <wp:positionV relativeFrom="paragraph">
                  <wp:posOffset>-534670</wp:posOffset>
                </wp:positionV>
                <wp:extent cx="1394460" cy="65087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65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4.9pt;margin-top:-42.1pt;width:109.75pt;height:5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935855</wp:posOffset>
                </wp:positionH>
                <wp:positionV relativeFrom="paragraph">
                  <wp:posOffset>-504825</wp:posOffset>
                </wp:positionV>
                <wp:extent cx="1337945" cy="593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8.65pt;margin-top:-3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Sectio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818515</wp:posOffset>
                </wp:positionH>
                <wp:positionV relativeFrom="paragraph">
                  <wp:posOffset>-585470</wp:posOffset>
                </wp:positionV>
                <wp:extent cx="2764790" cy="8489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ame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lass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ate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actice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7pt;height:66.85pt;mso-wrap-distance-left:9.05pt;mso-wrap-distance-right:9.05pt;mso-wrap-distance-top:0pt;mso-wrap-distance-bottom:0pt;margin-top:-46.1pt;mso-position-vertical-relative:text;margin-left:-6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Name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Class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ate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ractice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10225</wp:posOffset>
                </wp:positionH>
                <wp:positionV relativeFrom="paragraph">
                  <wp:posOffset>-217805</wp:posOffset>
                </wp:positionV>
                <wp:extent cx="720090" cy="3067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4.15pt;mso-wrap-distance-left:9.05pt;mso-wrap-distance-right:9.05pt;mso-wrap-distance-top:0pt;mso-wrap-distance-bottom:0pt;margin-top:-17.15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n-GB"/>
        </w:rPr>
      </w:pPr>
      <w:r>
        <w:rPr>
          <w:rFonts w:cs="Arial" w:ascii="Arial" w:hAnsi="Arial"/>
          <w:b/>
          <w:i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Answer </w:t>
      </w:r>
      <w:r>
        <w:rPr>
          <w:rFonts w:cs="Arial" w:ascii="Arial" w:hAnsi="Arial"/>
          <w:b/>
          <w:bCs/>
          <w:i/>
          <w:lang w:val="en-GB"/>
        </w:rPr>
        <w:t>all</w:t>
      </w:r>
      <w:r>
        <w:rPr>
          <w:rFonts w:cs="Arial" w:ascii="Arial" w:hAnsi="Arial"/>
          <w:i/>
          <w:lang w:val="en-GB"/>
        </w:rPr>
        <w:t xml:space="preserve"> questions in the spaces provided on the question paper.</w:t>
      </w:r>
    </w:p>
    <w:p>
      <w:pPr>
        <w:pStyle w:val="Normal"/>
        <w:jc w:val="both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5210</wp:posOffset>
                </wp:positionH>
                <wp:positionV relativeFrom="paragraph">
                  <wp:posOffset>863600</wp:posOffset>
                </wp:positionV>
                <wp:extent cx="3561080" cy="1062990"/>
                <wp:effectExtent l="5080" t="0" r="0" b="895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1120" cy="1063080"/>
                          <a:chOff x="0" y="0"/>
                          <a:chExt cx="3561120" cy="1063080"/>
                        </a:xfrm>
                      </wpg:grpSpPr>
                      <wps:wsp>
                        <wps:cNvSpPr txBox="1"/>
                        <wps:spPr>
                          <a:xfrm>
                            <a:off x="2468160" y="788760"/>
                            <a:ext cx="109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60 0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760" y="0"/>
                            <a:ext cx="1052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40 0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520" y="327600"/>
                            <a:ext cx="66312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800" y="4230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300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Bo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23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5619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124920"/>
                            <a:ext cx="96192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571680"/>
                            <a:ext cx="14630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47052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437000">
                            <a:off x="1382760" y="56232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87">
                                <a:moveTo>
                                  <a:pt x="11319" y="12"/>
                                </a:moveTo>
                                <a:arcTo wR="10800" hR="10800" stAng="-5234707" swAng="52347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87">
                                <a:moveTo>
                                  <a:pt x="11319" y="12"/>
                                </a:moveTo>
                                <a:arcTo wR="10800" hR="10800" stAng="-5234707" swAng="52347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3pt;margin-top:68pt;width:280.4pt;height:83.7pt" coordorigin="1646,1360" coordsize="5608,1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33;top:2602;width:172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 60 000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9;top:1360;width:16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 40 000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2;top:1876;width:1043;height: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0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2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882;top:2026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46;top:2026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Bo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86,2026" to="3086,2457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3314,2245" to="5617,22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99,1557" to="4813,22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4,2260" to="5617,28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647;top:2101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2" coordsize="10800,10787" path="l0,21600xee" stroked="t" o:allowincell="f" style="position:absolute;left:3824;top:2246;width:143;height:143;flip:x;mso-wrap-style:none;v-text-anchor:middle;rotation:186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</w:rPr>
        <w:t>A boat is pulled at a steady speed through still water by two horizontal cables as shown in Fig. 1.1 (not drawn to scale) in top view. Using a scale of 1 cm to represent 10 000 N, draw a vector diagram to determine the magnitude and direction of the resultant force exerted on the boat by the cables.</w:t>
        <w:tab/>
        <w:tab/>
        <w:tab/>
        <w:tab/>
        <w:tab/>
        <w:tab/>
        <w:tab/>
        <w:tab/>
        <w:tab/>
        <w:tab/>
      </w:r>
    </w:p>
    <w:p>
      <w:pPr>
        <w:pStyle w:val="List2"/>
        <w:ind w:left="310" w:firstLine="39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2"/>
        <w:ind w:left="310" w:firstLine="39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2"/>
        <w:ind w:left="310" w:firstLine="39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2"/>
        <w:ind w:left="310" w:firstLine="39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2"/>
        <w:ind w:left="310" w:firstLine="39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2"/>
        <w:ind w:left="310" w:firstLine="39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b/>
          <w:szCs w:val="24"/>
        </w:rPr>
        <w:t>Fig. 1.1</w:t>
      </w:r>
    </w:p>
    <w:p>
      <w:pPr>
        <w:pStyle w:val="List2"/>
        <w:ind w:left="310" w:firstLine="39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List2"/>
        <w:ind w:left="310" w:firstLine="39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2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u w:val="single"/>
        </w:rPr>
        <w:t>Draw diagram to scale here: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  <w:tab/>
        <w:tab/>
        <w:t>[2]</w:t>
      </w:r>
    </w:p>
    <w:p>
      <w:pPr>
        <w:pStyle w:val="List2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szCs w:val="24"/>
        </w:rPr>
      </w:pPr>
      <w:r>
        <w:rPr>
          <w:szCs w:val="24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szCs w:val="24"/>
        </w:rPr>
        <w:t xml:space="preserve">                    </w:t>
      </w:r>
      <w:r>
        <w:rPr>
          <w:szCs w:val="24"/>
        </w:rPr>
        <w:tab/>
        <w:tab/>
        <w:t xml:space="preserve">                                        </w:t>
      </w:r>
      <w:r>
        <w:rPr>
          <w:rFonts w:cs="Arial" w:ascii="Arial" w:hAnsi="Arial"/>
          <w:szCs w:val="24"/>
        </w:rPr>
        <w:t>Magnitude:.. …………………..........</w:t>
        <w:tab/>
        <w:t>[1]</w:t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</w:t>
      </w:r>
      <w:r>
        <w:rPr>
          <w:rFonts w:cs="Arial" w:ascii="Arial" w:hAnsi="Arial"/>
          <w:szCs w:val="24"/>
        </w:rPr>
        <w:tab/>
        <w:tab/>
        <w:t xml:space="preserve">                             Direction: ……………………………</w:t>
        <w:tab/>
        <w:t>[1]</w:t>
      </w:r>
    </w:p>
    <w:p>
      <w:pPr>
        <w:pStyle w:val="Normal"/>
        <w:tabs>
          <w:tab w:val="clear" w:pos="432"/>
          <w:tab w:val="left" w:pos="8064" w:leader="none"/>
        </w:tabs>
        <w:ind w:left="709" w:hanging="709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>A boy throws a ball vertically upwards with a velocity of 20 m 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and catches it again at its original starting point 4.0 s later.  The velocity-time graph in Fig. 2.1 shows the motion of the ball.</w:t>
        <w:tab/>
      </w:r>
    </w:p>
    <w:p>
      <w:pPr>
        <w:pStyle w:val="Normal"/>
        <w:ind w:left="108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haracter">
                  <wp:posOffset>828675</wp:posOffset>
                </wp:positionH>
                <wp:positionV relativeFrom="line">
                  <wp:posOffset>-118110</wp:posOffset>
                </wp:positionV>
                <wp:extent cx="3162300" cy="1943100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2240" cy="1943280"/>
                          <a:chOff x="0" y="0"/>
                          <a:chExt cx="316224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6224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640" y="0"/>
                            <a:ext cx="1295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elocity / m 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440" y="114480"/>
                            <a:ext cx="2962440" cy="1828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80520" y="0"/>
                              <a:ext cx="144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914400"/>
                              <a:ext cx="221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0320" y="942840"/>
                              <a:ext cx="7621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ime / 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0" y="799920"/>
                              <a:ext cx="380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0520" y="342720"/>
                              <a:ext cx="144828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800" y="1485720"/>
                              <a:ext cx="144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360" y="685800"/>
                              <a:ext cx="379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4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379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95544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828800" y="914400"/>
                              <a:ext cx="144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5pt;margin-top:-9.3pt;width:249pt;height:153pt" coordorigin="1305,-186" coordsize="4980,3060">
                <v:rect id="shape_0" stroked="f" o:allowincell="f" style="position:absolute;left:1305;top:-186;width:497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325;top:-186;width:20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elocity / m 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05;top:-6;width:4665;height:2879">
                  <v:line id="shape_0" from="2204,-6" to="2205,2873" stroked="t" o:allowincell="f" style="position:absolute;flip:y;mso-position-horizontal-relative:char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204,1434" to="5684,1434" stroked="t" o:allowincell="f" style="position:absolute;mso-position-horizontal-relative:char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070;top:1479;width:11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ime /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4;top:1254;width:59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04,534" to="4484,23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03,2334" to="4483,2334" stroked="t" o:allowincell="f" style="position:absolute;flip:x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185;top:1074;width:59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4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5;top:354;width:59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5;top:1499;width:5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85,1434" to="4486,2333" stroked="t" o:allowincell="f" style="position:absolute;flip:x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Fig 2.1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  <w:t>Calculate the acceleration of the ball from t = 0 to 2.0 s.</w:t>
        <w:tab/>
        <w:tab/>
        <w:tab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</w:t>
      </w:r>
      <w:r>
        <w:rPr>
          <w:rFonts w:cs="Arial" w:ascii="Arial" w:hAnsi="Arial"/>
          <w:szCs w:val="24"/>
        </w:rPr>
        <w:tab/>
        <w:tab/>
        <w:t xml:space="preserve">                     Acceleration: ……………………………</w:t>
        <w:tab/>
        <w:t>[2]</w:t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b)</w:t>
      </w:r>
      <w:r>
        <w:rPr>
          <w:rFonts w:cs="Arial" w:ascii="Arial" w:hAnsi="Arial"/>
        </w:rPr>
        <w:tab/>
        <w:t>What is the velocity of the ball at t = 4.0 s?</w:t>
        <w:tab/>
        <w:tab/>
        <w:tab/>
        <w:tab/>
        <w:tab/>
        <w:tab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</w:t>
      </w:r>
      <w:r>
        <w:rPr>
          <w:rFonts w:cs="Arial" w:ascii="Arial" w:hAnsi="Arial"/>
          <w:szCs w:val="24"/>
        </w:rPr>
        <w:tab/>
        <w:tab/>
        <w:tab/>
        <w:t xml:space="preserve">             Velocity: ……………………………</w:t>
        <w:tab/>
        <w:t>[1]</w:t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78655</wp:posOffset>
                </wp:positionH>
                <wp:positionV relativeFrom="paragraph">
                  <wp:posOffset>488950</wp:posOffset>
                </wp:positionV>
                <wp:extent cx="107632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[Turn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0.25pt;mso-wrap-distance-left:9.05pt;mso-wrap-distance-right:9.05pt;mso-wrap-distance-top:0pt;mso-wrap-distance-bottom:0pt;margin-top:38.5pt;mso-position-vertical-relative:text;margin-left:3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[Turn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c)</w:t>
      </w:r>
      <w:r>
        <w:rPr>
          <w:rFonts w:cs="Arial" w:ascii="Arial" w:hAnsi="Arial"/>
        </w:rPr>
        <w:tab/>
        <w:t xml:space="preserve">Sketch the acceleration-time graph of the above motion using the axes provided in Fig. 2.2. State clearly the value(s) of the acceleration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ind w:left="1296" w:hanging="591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375</wp:posOffset>
                </wp:positionH>
                <wp:positionV relativeFrom="paragraph">
                  <wp:posOffset>169545</wp:posOffset>
                </wp:positionV>
                <wp:extent cx="4331970" cy="1952625"/>
                <wp:effectExtent l="0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1880" cy="1952640"/>
                          <a:chOff x="0" y="0"/>
                          <a:chExt cx="4331880" cy="1952640"/>
                        </a:xfrm>
                      </wpg:grpSpPr>
                      <wps:wsp>
                        <wps:cNvSpPr txBox="1"/>
                        <wps:spPr>
                          <a:xfrm>
                            <a:off x="3570120" y="108468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ime /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8080" y="9360"/>
                            <a:ext cx="3162240" cy="194328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16224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570960" y="114480"/>
                              <a:ext cx="144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028880"/>
                              <a:ext cx="221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040" y="914400"/>
                              <a:ext cx="380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3800" y="1044000"/>
                              <a:ext cx="379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4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8640" y="103716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4040" y="97236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97092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0" y="97920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638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cceleration / m 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13.35pt;width:341.1pt;height:153.75pt" coordorigin="525,267" coordsize="6822,3075">
                <v:shape id="shape_0" stroked="f" o:allowincell="f" style="position:absolute;left:6147;top:1975;width:11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ime /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45;top:282;width:4980;height:3060">
                  <v:rect id="shape_0" stroked="f" o:allowincell="f" style="position:absolute;left:1845;top:282;width:4979;height:305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2744,462" to="2745,3341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744,1902" to="6224,190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64;top:1722;width:59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4;top:1926;width:59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4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59;top:1915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51,1813" to="3851,19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5,1811" to="2745,1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7,1824" to="4957,2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5;top:267;width:2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cceleration / m 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432"/>
          <w:tab w:val="left" w:pos="570" w:leader="none"/>
          <w:tab w:val="left" w:pos="1083" w:leader="none"/>
          <w:tab w:val="left" w:pos="1549" w:leader="none"/>
          <w:tab w:val="left" w:pos="8064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Fig. 2.2</w:t>
        <w:tab/>
        <w:tab/>
        <w:tab/>
        <w:tab/>
        <w:tab/>
        <w:tab/>
        <w:tab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ab/>
        <w:t>Fig. 3.1 shows a car of mass 1500 kg initially at re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21130</wp:posOffset>
            </wp:positionH>
            <wp:positionV relativeFrom="paragraph">
              <wp:posOffset>-1905</wp:posOffset>
            </wp:positionV>
            <wp:extent cx="2495550" cy="13906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Fig. 3.1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  <w:t>State the magnitude of friction acting on the car when it is at rest. Explain how you arrive at your answer.</w:t>
        <w:tab/>
        <w:tab/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ab/>
        <w:t>…………………………………………………………………………………………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</w:rPr>
        <w:t>(b)</w:t>
      </w:r>
      <w:r>
        <w:rPr>
          <w:rFonts w:cs="Arial" w:ascii="Arial" w:hAnsi="Arial"/>
        </w:rPr>
        <w:tab/>
        <w:t>The car’s engine provides a forward force that causes the car to accelerate to the right at a rate of 1.2 m s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. Calculate the net force acting on the car.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</w:t>
      </w:r>
      <w:r>
        <w:rPr>
          <w:rFonts w:cs="Arial" w:ascii="Arial" w:hAnsi="Arial"/>
          <w:szCs w:val="24"/>
        </w:rPr>
        <w:tab/>
        <w:tab/>
        <w:tab/>
        <w:t xml:space="preserve">                   Net force: ……………………………</w:t>
        <w:tab/>
        <w:t>[2]</w:t>
      </w:r>
    </w:p>
    <w:p>
      <w:pPr>
        <w:pStyle w:val="Normal"/>
        <w:ind w:left="709" w:hanging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c)</w:t>
      </w:r>
      <w:r>
        <w:rPr>
          <w:rFonts w:cs="Arial" w:ascii="Arial" w:hAnsi="Arial"/>
        </w:rPr>
        <w:tab/>
        <w:t xml:space="preserve">From your answer in </w:t>
      </w:r>
      <w:r>
        <w:rPr>
          <w:rFonts w:cs="Arial" w:ascii="Arial" w:hAnsi="Arial"/>
          <w:b/>
        </w:rPr>
        <w:t>(b)</w:t>
      </w:r>
      <w:r>
        <w:rPr>
          <w:rFonts w:cs="Arial" w:ascii="Arial" w:hAnsi="Arial"/>
        </w:rPr>
        <w:t>, find the magnitude of friction acting on the car if it is known that the forward force is 3 000 N.</w:t>
        <w:tab/>
        <w:tab/>
        <w:tab/>
        <w:tab/>
        <w:tab/>
        <w:tab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</w:t>
      </w:r>
      <w:r>
        <w:rPr>
          <w:rFonts w:cs="Arial" w:ascii="Arial" w:hAnsi="Arial"/>
          <w:szCs w:val="24"/>
        </w:rPr>
        <w:tab/>
        <w:tab/>
        <w:tab/>
        <w:t xml:space="preserve">                           Friction: ……………………………</w:t>
        <w:tab/>
        <w:t>[2]</w:t>
      </w:r>
    </w:p>
    <w:p>
      <w:pPr>
        <w:pStyle w:val="Normal"/>
        <w:ind w:left="709" w:hanging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50290</wp:posOffset>
            </wp:positionH>
            <wp:positionV relativeFrom="paragraph">
              <wp:posOffset>501015</wp:posOffset>
            </wp:positionV>
            <wp:extent cx="3495675" cy="284924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  <w:bCs/>
        </w:rPr>
        <w:t>Fig 4.1</w:t>
      </w:r>
      <w:r>
        <w:rPr>
          <w:rFonts w:cs="Arial" w:ascii="Arial" w:hAnsi="Arial"/>
        </w:rPr>
        <w:t xml:space="preserve"> shows a half-metre rule of weight 5.0 N pivoted close to one end. The half-metre rule is supported by a spring and is loaded with a weight of 2.0 N as shown. All dimensions are marked on the diagram and are measured from the pivot.</w:t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/>
          <w:b/>
          <w:bCs/>
          <w:lang w:eastAsia="zh-CN"/>
        </w:rPr>
      </w:pPr>
      <w:r>
        <w:rPr>
          <w:rFonts w:eastAsia="NotDefSpecial;MS Mincho" w:cs="Arial" w:ascii="Arial" w:hAnsi="Arial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/>
          <w:b/>
          <w:bCs/>
          <w:lang w:eastAsia="zh-CN"/>
        </w:rPr>
      </w:pPr>
      <w:r>
        <w:rPr>
          <w:rFonts w:eastAsia="NotDefSpecial;MS Mincho" w:cs="Arial" w:ascii="Arial" w:hAnsi="Arial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/>
          <w:b/>
          <w:bCs/>
          <w:lang w:eastAsia="zh-CN"/>
        </w:rPr>
      </w:pPr>
      <w:r>
        <w:rPr>
          <w:rFonts w:eastAsia="NotDefSpecial;MS Mincho" w:cs="Arial" w:ascii="Arial" w:hAnsi="Arial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/>
          <w:b/>
          <w:bCs/>
          <w:lang w:eastAsia="zh-CN"/>
        </w:rPr>
      </w:pPr>
      <w:r>
        <w:rPr>
          <w:rFonts w:eastAsia="NotDefSpecial;MS Mincho" w:cs="Arial" w:ascii="Arial" w:hAnsi="Arial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/>
          <w:b/>
          <w:bCs/>
          <w:lang w:eastAsia="zh-CN"/>
        </w:rPr>
      </w:pPr>
      <w:r>
        <w:rPr>
          <w:rFonts w:eastAsia="NotDefSpecial;MS Mincho" w:cs="Arial" w:ascii="Arial" w:hAnsi="Arial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/>
          <w:b/>
          <w:bCs/>
          <w:lang w:eastAsia="zh-CN"/>
        </w:rPr>
      </w:pPr>
      <w:r>
        <w:rPr>
          <w:rFonts w:eastAsia="NotDefSpecial;MS Mincho" w:cs="Arial" w:ascii="Arial" w:hAnsi="Arial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/>
          <w:b/>
          <w:bCs/>
          <w:lang w:eastAsia="zh-CN"/>
        </w:rPr>
      </w:pPr>
      <w:r>
        <w:rPr>
          <w:rFonts w:eastAsia="NotDefSpecial;MS Mincho" w:cs="Arial" w:ascii="Arial" w:hAnsi="Arial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/>
          <w:b/>
          <w:bCs/>
          <w:lang w:eastAsia="zh-CN"/>
        </w:rPr>
      </w:pPr>
      <w:r>
        <w:rPr>
          <w:rFonts w:eastAsia="NotDefSpecial;MS Mincho" w:cs="Arial" w:ascii="Arial" w:hAnsi="Arial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/>
          <w:b/>
          <w:bCs/>
          <w:lang w:eastAsia="zh-CN"/>
        </w:rPr>
      </w:pPr>
      <w:r>
        <w:rPr>
          <w:rFonts w:eastAsia="NotDefSpecial;MS Mincho" w:cs="Arial" w:ascii="Arial" w:hAnsi="Arial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/>
          <w:b/>
          <w:bCs/>
          <w:sz w:val="22"/>
          <w:szCs w:val="22"/>
          <w:lang w:eastAsia="zh-CN"/>
        </w:rPr>
      </w:pPr>
      <w:r>
        <w:rPr>
          <w:rFonts w:eastAsia="NotDefSpecial;MS Mincho"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eastAsia="zh-CN"/>
        </w:rPr>
        <w:t>Fig. 4.1</w:t>
      </w:r>
    </w:p>
    <w:p>
      <w:pPr>
        <w:pStyle w:val="Normal"/>
        <w:tabs>
          <w:tab w:val="clear" w:pos="432"/>
          <w:tab w:val="left" w:pos="390" w:leader="none"/>
          <w:tab w:val="left" w:pos="630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ind w:left="864" w:hanging="86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  <w:t xml:space="preserve">On the diagram above, draw an arrow to show the tension, 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</w:rPr>
        <w:t xml:space="preserve"> of the spring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[1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9605</wp:posOffset>
                </wp:positionH>
                <wp:positionV relativeFrom="paragraph">
                  <wp:posOffset>598805</wp:posOffset>
                </wp:positionV>
                <wp:extent cx="1076325" cy="2571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[Turn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0.25pt;mso-wrap-distance-left:9.05pt;mso-wrap-distance-right:9.05pt;mso-wrap-distance-top:0pt;mso-wrap-distance-bottom:0pt;margin-top:47.15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[Turn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64" w:hanging="86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b)</w:t>
      </w:r>
      <w:r>
        <w:rPr>
          <w:rFonts w:cs="Arial" w:ascii="Arial" w:hAnsi="Arial"/>
        </w:rPr>
        <w:tab/>
        <w:t xml:space="preserve">By taking moments about the pivot, calculate the tension, 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</w:rPr>
        <w:t xml:space="preserve"> in the spring when the half-metre rule is horizontal.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</w:t>
      </w:r>
      <w:r>
        <w:rPr>
          <w:rFonts w:cs="Arial" w:ascii="Arial" w:hAnsi="Arial"/>
          <w:szCs w:val="24"/>
        </w:rPr>
        <w:tab/>
        <w:tab/>
        <w:t xml:space="preserve">                    Tension, </w:t>
      </w:r>
      <w:r>
        <w:rPr>
          <w:rFonts w:cs="Arial" w:ascii="Arial" w:hAnsi="Arial"/>
          <w:b/>
          <w:szCs w:val="24"/>
        </w:rPr>
        <w:t>T</w:t>
      </w:r>
      <w:r>
        <w:rPr>
          <w:rFonts w:cs="Arial" w:ascii="Arial" w:hAnsi="Arial"/>
          <w:szCs w:val="24"/>
        </w:rPr>
        <w:t>: ……………………………</w:t>
        <w:tab/>
        <w:t>[2]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864" w:hanging="86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c)</w:t>
      </w:r>
      <w:r>
        <w:rPr>
          <w:rFonts w:cs="Arial" w:ascii="Arial" w:hAnsi="Arial"/>
        </w:rPr>
        <w:tab/>
        <w:t>State the position on the half-metre rule where the spring must be positioned so that the spring has a minimum tension.</w:t>
        <w:tab/>
        <w:tab/>
        <w:tab/>
        <w:tab/>
        <w:tab/>
        <w:tab/>
        <w:tab/>
        <w:tab/>
        <w:t>[1]</w:t>
      </w:r>
    </w:p>
    <w:p>
      <w:pPr>
        <w:pStyle w:val="Normal"/>
        <w:tabs>
          <w:tab w:val="clear" w:pos="432"/>
          <w:tab w:val="left" w:pos="390" w:leader="none"/>
          <w:tab w:val="left" w:pos="630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.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QStyle1"/>
        <w:tabs>
          <w:tab w:val="clear" w:pos="567"/>
          <w:tab w:val="clear" w:pos="1021"/>
          <w:tab w:val="clear" w:pos="1588"/>
          <w:tab w:val="clear" w:pos="2155"/>
          <w:tab w:val="clear" w:pos="8930"/>
        </w:tabs>
        <w:spacing w:lineRule="auto" w:line="240"/>
        <w:ind w:left="864" w:hanging="8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eastAsia="Times New Roman" w:cs="Arial" w:ascii="Arial" w:hAnsi="Arial"/>
          <w:b/>
          <w:kern w:val="0"/>
          <w:sz w:val="24"/>
          <w:szCs w:val="24"/>
          <w:lang w:eastAsia="en-US"/>
        </w:rPr>
        <w:tab/>
      </w:r>
      <w:r>
        <w:rPr>
          <w:rFonts w:cs="Arial" w:ascii="Arial" w:hAnsi="Arial"/>
          <w:sz w:val="24"/>
          <w:szCs w:val="24"/>
        </w:rPr>
        <w:t xml:space="preserve">A 250 kg car is released from rest down ramp A and reaches a speed of </w:t>
      </w:r>
    </w:p>
    <w:p>
      <w:pPr>
        <w:pStyle w:val="CQStyle1"/>
        <w:tabs>
          <w:tab w:val="clear" w:pos="567"/>
          <w:tab w:val="clear" w:pos="1021"/>
          <w:tab w:val="clear" w:pos="1588"/>
          <w:tab w:val="clear" w:pos="2155"/>
          <w:tab w:val="clear" w:pos="8930"/>
        </w:tabs>
        <w:spacing w:lineRule="auto" w:line="240"/>
        <w:ind w:left="8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m s</w:t>
      </w:r>
      <w:r>
        <w:rPr>
          <w:rFonts w:cs="Arial" w:ascii="Arial" w:hAnsi="Arial"/>
          <w:sz w:val="24"/>
          <w:szCs w:val="24"/>
          <w:vertAlign w:val="superscript"/>
        </w:rPr>
        <w:t>–1</w:t>
      </w:r>
      <w:r>
        <w:rPr>
          <w:rFonts w:cs="Arial" w:ascii="Arial" w:hAnsi="Arial"/>
          <w:sz w:val="24"/>
          <w:szCs w:val="24"/>
        </w:rPr>
        <w:t xml:space="preserve"> at point</w:t>
      </w:r>
      <w:r>
        <w:rPr>
          <w:rFonts w:cs="Arial" w:ascii="Arial" w:hAnsi="Arial"/>
          <w:i/>
          <w:sz w:val="24"/>
          <w:szCs w:val="24"/>
        </w:rPr>
        <w:t xml:space="preserve"> X</w:t>
      </w:r>
      <w:r>
        <w:rPr>
          <w:rFonts w:cs="Arial" w:ascii="Arial" w:hAnsi="Arial"/>
          <w:sz w:val="24"/>
          <w:szCs w:val="24"/>
        </w:rPr>
        <w:t xml:space="preserve"> as shown in Fig 5.1. The car moves up ramp B </w:t>
      </w:r>
    </w:p>
    <w:p>
      <w:pPr>
        <w:pStyle w:val="CQStyle1"/>
        <w:tabs>
          <w:tab w:val="clear" w:pos="567"/>
          <w:tab w:val="clear" w:pos="1021"/>
          <w:tab w:val="clear" w:pos="1588"/>
          <w:tab w:val="clear" w:pos="2155"/>
          <w:tab w:val="clear" w:pos="8930"/>
        </w:tabs>
        <w:spacing w:lineRule="auto" w:line="240"/>
        <w:ind w:left="8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additional force.</w:t>
      </w:r>
    </w:p>
    <w:p>
      <w:pPr>
        <w:pStyle w:val="CQStyle1"/>
        <w:tabs>
          <w:tab w:val="clear" w:pos="567"/>
          <w:tab w:val="clear" w:pos="1021"/>
          <w:tab w:val="clear" w:pos="1588"/>
          <w:tab w:val="clear" w:pos="2155"/>
          <w:tab w:val="clear" w:pos="8930"/>
        </w:tabs>
        <w:spacing w:lineRule="auto" w:line="240"/>
        <w:ind w:left="864" w:hanging="8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>Ramp A</w:t>
        <w:tab/>
        <w:tab/>
        <w:tab/>
        <w:tab/>
        <w:tab/>
        <w:tab/>
        <w:tab/>
        <w:t>Ramp B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66720</wp:posOffset>
                </wp:positionH>
                <wp:positionV relativeFrom="paragraph">
                  <wp:posOffset>461010</wp:posOffset>
                </wp:positionV>
                <wp:extent cx="1457325" cy="6832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683280"/>
                          <a:chOff x="0" y="0"/>
                          <a:chExt cx="1457280" cy="683280"/>
                        </a:xfrm>
                      </wpg:grpSpPr>
                      <wps:wsp>
                        <wps:cNvSpPr/>
                        <wps:spPr>
                          <a:xfrm>
                            <a:off x="1098720" y="0"/>
                            <a:ext cx="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360" y="118800"/>
                            <a:ext cx="2869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2840"/>
                            <a:ext cx="1522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6pt;margin-top:36.3pt;width:114.75pt;height:53.85pt" coordorigin="4672,726" coordsize="2295,1077">
                <v:line id="shape_0" from="6402,726" to="6402,147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15;top:913;width:45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672;top:1502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</w:rPr>
        <w:object w:dxaOrig="6406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45pt;height:86.8pt" filled="f" o:ole="">
            <v:imagedata r:id="rId5" o:title=""/>
          </v:shape>
          <o:OLEObject Type="Embed" ProgID="" ShapeID="ole_rId4" DrawAspect="Content" ObjectID="_941567461" r:id="rId4"/>
        </w:object>
      </w:r>
      <w:r>
        <w:rPr>
          <w:rFonts w:cs="Arial" w:ascii="Arial" w:hAnsi="Arial"/>
        </w:rPr>
        <w:t xml:space="preserve">    </w:t>
      </w:r>
    </w:p>
    <w:p>
      <w:pPr>
        <w:pStyle w:val="Normal"/>
        <w:tabs>
          <w:tab w:val="clear" w:pos="432"/>
          <w:tab w:val="left" w:pos="3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37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Fig. 5.1</w:t>
      </w:r>
    </w:p>
    <w:p>
      <w:pPr>
        <w:pStyle w:val="Normal"/>
        <w:tabs>
          <w:tab w:val="clear" w:pos="432"/>
          <w:tab w:val="left" w:pos="37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373" w:leader="none"/>
          <w:tab w:val="left" w:pos="898" w:leader="none"/>
        </w:tabs>
        <w:jc w:val="both"/>
        <w:rPr/>
      </w:pPr>
      <w:r>
        <w:rPr>
          <w:rFonts w:cs="Arial" w:ascii="Arial" w:hAnsi="Arial"/>
          <w:b/>
        </w:rPr>
        <w:t>(a)</w:t>
        <w:tab/>
        <w:tab/>
      </w:r>
      <w:r>
        <w:rPr>
          <w:rFonts w:cs="Arial" w:ascii="Arial" w:hAnsi="Arial"/>
        </w:rPr>
        <w:t xml:space="preserve">Find the kinetic energy of the car at point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>.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</w:t>
      </w:r>
      <w:r>
        <w:rPr>
          <w:rFonts w:cs="Arial" w:ascii="Arial" w:hAnsi="Arial"/>
          <w:szCs w:val="24"/>
        </w:rPr>
        <w:tab/>
        <w:tab/>
        <w:t xml:space="preserve">                                 Kinetic Energy: ……………………………</w:t>
        <w:tab/>
        <w:t>[1]</w:t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864" w:hanging="86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b)</w:t>
        <w:tab/>
      </w:r>
      <w:r>
        <w:rPr>
          <w:rFonts w:cs="Arial" w:ascii="Arial" w:hAnsi="Arial"/>
        </w:rPr>
        <w:t>What is the maximum height (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) at which the car will reach along ramp B?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32"/>
          <w:tab w:val="left" w:pos="373" w:leader="none"/>
          <w:tab w:val="left" w:pos="898" w:leader="none"/>
          <w:tab w:val="left" w:pos="85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</w:t>
      </w:r>
      <w:r>
        <w:rPr>
          <w:rFonts w:cs="Arial" w:ascii="Arial" w:hAnsi="Arial"/>
          <w:szCs w:val="24"/>
        </w:rPr>
        <w:tab/>
        <w:tab/>
        <w:t xml:space="preserve">                       Maximum height: ……………………………</w:t>
        <w:tab/>
        <w:t>[2]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c)</w:t>
        <w:tab/>
        <w:tab/>
      </w:r>
      <w:r>
        <w:rPr>
          <w:rFonts w:cs="Arial" w:ascii="Arial" w:hAnsi="Arial"/>
        </w:rPr>
        <w:t>What is the average speed of the car along ramp B?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32"/>
          <w:tab w:val="left" w:pos="6320" w:leader="none"/>
          <w:tab w:val="left" w:pos="779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6320" w:leader="none"/>
          <w:tab w:val="left" w:pos="779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6320" w:leader="none"/>
          <w:tab w:val="left" w:pos="779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6320" w:leader="none"/>
          <w:tab w:val="left" w:pos="779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6320" w:leader="none"/>
          <w:tab w:val="left" w:pos="779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32"/>
          <w:tab w:val="left" w:pos="6320" w:leader="none"/>
          <w:tab w:val="left" w:pos="779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ab/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</w:t>
      </w:r>
      <w:r>
        <w:rPr>
          <w:rFonts w:cs="Arial" w:ascii="Arial" w:hAnsi="Arial"/>
          <w:szCs w:val="24"/>
        </w:rPr>
        <w:tab/>
        <w:tab/>
        <w:t xml:space="preserve">                    Average speed: ……………………………</w:t>
        <w:tab/>
        <w:t>[1]</w:t>
      </w:r>
    </w:p>
    <w:p>
      <w:pPr>
        <w:pStyle w:val="Normal"/>
        <w:tabs>
          <w:tab w:val="clear" w:pos="432"/>
          <w:tab w:val="left" w:pos="6320" w:leader="none"/>
          <w:tab w:val="left" w:pos="779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864" w:hanging="86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d)</w:t>
        <w:tab/>
      </w:r>
      <w:r>
        <w:rPr>
          <w:rFonts w:cs="Arial" w:ascii="Arial" w:hAnsi="Arial"/>
        </w:rPr>
        <w:t xml:space="preserve">Assume that the angle of inclination </w:t>
      </w:r>
      <w:r>
        <w:rPr>
          <w:rStyle w:val="Applestylespan"/>
          <w:rFonts w:cs="Arial" w:ascii="Arial" w:hAnsi="Arial"/>
          <w:i/>
          <w:color w:val="000000"/>
        </w:rPr>
        <w:t xml:space="preserve">θ </w:t>
      </w:r>
      <w:r>
        <w:rPr>
          <w:rFonts w:cs="Arial" w:ascii="Arial" w:hAnsi="Arial"/>
        </w:rPr>
        <w:t xml:space="preserve">of ramp B is reduced, and the maximum height reached by the car is the same as your answer in </w:t>
      </w:r>
      <w:r>
        <w:rPr>
          <w:rFonts w:cs="Arial" w:ascii="Arial" w:hAnsi="Arial"/>
          <w:b/>
        </w:rPr>
        <w:t>(b).</w:t>
      </w:r>
      <w:r>
        <w:rPr>
          <w:rFonts w:cs="Arial" w:ascii="Arial" w:hAnsi="Arial"/>
        </w:rPr>
        <w:t xml:space="preserve"> Will the time taken by the car to reach this maximum height be the same, longer or shorter as before? Explain why.</w:t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NotDefSpecial;MS Mincho" w:cs="Arial"/>
          <w:bCs/>
          <w:lang w:val="en-GB" w:eastAsia="en-US"/>
        </w:rPr>
      </w:pPr>
      <w:r>
        <w:rPr>
          <w:rFonts w:eastAsia="NotDefSpecial;MS Mincho" w:cs="Arial" w:ascii="Arial" w:hAnsi="Arial"/>
          <w:bCs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31030</wp:posOffset>
                </wp:positionH>
                <wp:positionV relativeFrom="paragraph">
                  <wp:posOffset>566420</wp:posOffset>
                </wp:positionV>
                <wp:extent cx="1076325" cy="2571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[Turn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0.25pt;mso-wrap-distance-left:9.05pt;mso-wrap-distance-right:9.05pt;mso-wrap-distance-top:0pt;mso-wrap-distance-bottom:0pt;margin-top:44.6pt;mso-position-vertical-relative:text;margin-left:3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[Turn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64" w:hanging="864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ab/>
      </w:r>
      <w:r>
        <w:rPr>
          <w:rFonts w:eastAsia="NotDefSpecial;MS Mincho" w:cs="Arial" w:ascii="Arial" w:hAnsi="Arial"/>
          <w:bCs/>
          <w:lang w:eastAsia="zh-CN"/>
        </w:rPr>
        <w:t>Fig. 6.1 shows words seen through a lens. Fig. 6.2 shows the same words without the lens.</w:t>
      </w:r>
    </w:p>
    <w:p>
      <w:pPr>
        <w:pStyle w:val="Normal"/>
        <w:ind w:left="864" w:hanging="864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720" w:firstLine="72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  <w:drawing>
          <wp:inline distT="0" distB="0" distL="0" distR="0">
            <wp:extent cx="4391025" cy="2508250"/>
            <wp:effectExtent l="0" t="0" r="0" b="0"/>
            <wp:docPr id="14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2900</wp:posOffset>
                </wp:positionH>
                <wp:positionV relativeFrom="paragraph">
                  <wp:posOffset>2201545</wp:posOffset>
                </wp:positionV>
                <wp:extent cx="1020445" cy="2679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6.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21.1pt;mso-wrap-distance-left:9.05pt;mso-wrap-distance-right:9.05pt;mso-wrap-distance-top:0pt;mso-wrap-distance-bottom:0pt;margin-top:173.35pt;mso-position-vertical-relative:text;margin-left:1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. 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5075</wp:posOffset>
                </wp:positionH>
                <wp:positionV relativeFrom="paragraph">
                  <wp:posOffset>2201545</wp:posOffset>
                </wp:positionV>
                <wp:extent cx="1020445" cy="2679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. 6.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21.1pt;mso-wrap-distance-left:9.05pt;mso-wrap-distance-right:9.05pt;mso-wrap-distance-top:0pt;mso-wrap-distance-bottom:0pt;margin-top:173.35pt;mso-position-vertical-relative:text;margin-left:2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. 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firstLine="72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NotDefSpecial;MS Mincho" w:cs="Arial" w:ascii="Arial" w:hAnsi="Arial"/>
          <w:b/>
          <w:bCs/>
          <w:lang w:eastAsia="zh-CN"/>
        </w:rPr>
        <w:t>(a)</w:t>
      </w:r>
      <w:r>
        <w:rPr>
          <w:rFonts w:eastAsia="NotDefSpecial;MS Mincho" w:cs="Arial" w:ascii="Arial" w:hAnsi="Arial"/>
          <w:bCs/>
          <w:lang w:eastAsia="zh-CN"/>
        </w:rPr>
        <w:t xml:space="preserve"> </w:t>
        <w:tab/>
        <w:tab/>
        <w:t xml:space="preserve">State </w:t>
      </w:r>
      <w:r>
        <w:rPr>
          <w:rFonts w:eastAsia="NotDefSpecial;MS Mincho" w:cs="Arial" w:ascii="Arial" w:hAnsi="Arial"/>
          <w:b/>
          <w:bCs/>
          <w:lang w:eastAsia="zh-CN"/>
        </w:rPr>
        <w:t>two</w:t>
      </w:r>
      <w:r>
        <w:rPr>
          <w:rFonts w:eastAsia="NotDefSpecial;MS Mincho" w:cs="Arial" w:ascii="Arial" w:hAnsi="Arial"/>
          <w:bCs/>
          <w:lang w:eastAsia="zh-CN"/>
        </w:rPr>
        <w:t xml:space="preserve"> properties of the image formed by the lens.</w:t>
        <w:tab/>
        <w:tab/>
        <w:tab/>
        <w:tab/>
        <w:tab/>
        <w:t>[2]</w:t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864" w:hanging="13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  <w:r>
        <w:rPr>
          <w:rFonts w:eastAsia="NotDefSpecial;MS Mincho" w:cs="Arial" w:ascii="Arial" w:hAnsi="Arial"/>
          <w:bCs/>
          <w:lang w:eastAsia="zh-CN"/>
        </w:rPr>
        <w:tab/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864" w:hanging="13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  <w:r>
        <w:rPr>
          <w:rFonts w:eastAsia="NotDefSpecial;MS Mincho" w:cs="Arial" w:ascii="Arial" w:hAnsi="Arial"/>
          <w:bCs/>
          <w:lang w:eastAsia="zh-CN"/>
        </w:rPr>
        <w:tab/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/>
          <w:bCs/>
          <w:lang w:eastAsia="zh-CN"/>
        </w:rPr>
        <w:t>(b)</w:t>
      </w:r>
      <w:r>
        <w:rPr>
          <w:rFonts w:eastAsia="NotDefSpecial;MS Mincho" w:cs="Arial" w:ascii="Arial" w:hAnsi="Arial"/>
          <w:bCs/>
          <w:lang w:eastAsia="zh-CN"/>
        </w:rPr>
        <w:t xml:space="preserve"> </w:t>
        <w:tab/>
        <w:tab/>
        <w:t xml:space="preserve">On Fig. 6.3, draw two rays to show how the image was formed by </w:t>
        <w:tab/>
        <w:tab/>
        <w:tab/>
        <w:tab/>
        <w:tab/>
        <w:t xml:space="preserve">the lens. Mark clearly the focal point </w:t>
      </w:r>
      <w:r>
        <w:rPr>
          <w:rFonts w:eastAsia="NotDefSpecial;MS Mincho" w:cs="Arial" w:ascii="Arial" w:hAnsi="Arial"/>
          <w:b/>
          <w:bCs/>
          <w:lang w:eastAsia="zh-CN"/>
        </w:rPr>
        <w:t>F</w:t>
      </w:r>
      <w:r>
        <w:rPr>
          <w:rFonts w:eastAsia="NotDefSpecial;MS Mincho" w:cs="Arial" w:ascii="Arial" w:hAnsi="Arial"/>
          <w:bCs/>
          <w:lang w:eastAsia="zh-CN"/>
        </w:rPr>
        <w:t xml:space="preserve"> of the lens and the image </w:t>
        <w:tab/>
        <w:tab/>
        <w:tab/>
        <w:tab/>
        <w:tab/>
        <w:tab/>
        <w:t xml:space="preserve">forme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0840</wp:posOffset>
                </wp:positionH>
                <wp:positionV relativeFrom="paragraph">
                  <wp:posOffset>-6350</wp:posOffset>
                </wp:positionV>
                <wp:extent cx="6350000" cy="22688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040" cy="2268720"/>
                          <a:chOff x="0" y="0"/>
                          <a:chExt cx="6350040" cy="2268720"/>
                        </a:xfrm>
                      </wpg:grpSpPr>
                      <wps:wsp>
                        <wps:cNvSpPr txBox="1"/>
                        <wps:spPr>
                          <a:xfrm>
                            <a:off x="2730600" y="2001600"/>
                            <a:ext cx="10206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. 6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690840"/>
                            <a:ext cx="0" cy="31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0" cy="101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360"/>
                            <a:ext cx="635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945000"/>
                            <a:ext cx="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373320"/>
                            <a:ext cx="0" cy="127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55680" y="538560"/>
                            <a:ext cx="246240" cy="94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520" cy="94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485">
                                  <a:moveTo>
                                    <a:pt x="188" y="0"/>
                                  </a:moveTo>
                                  <a:cubicBezTo>
                                    <a:pt x="138" y="119"/>
                                    <a:pt x="88" y="238"/>
                                    <a:pt x="58" y="345"/>
                                  </a:cubicBezTo>
                                  <a:cubicBezTo>
                                    <a:pt x="28" y="452"/>
                                    <a:pt x="16" y="560"/>
                                    <a:pt x="8" y="645"/>
                                  </a:cubicBezTo>
                                  <a:cubicBezTo>
                                    <a:pt x="0" y="730"/>
                                    <a:pt x="0" y="773"/>
                                    <a:pt x="8" y="855"/>
                                  </a:cubicBezTo>
                                  <a:cubicBezTo>
                                    <a:pt x="16" y="937"/>
                                    <a:pt x="28" y="1035"/>
                                    <a:pt x="58" y="1140"/>
                                  </a:cubicBezTo>
                                  <a:cubicBezTo>
                                    <a:pt x="88" y="1245"/>
                                    <a:pt x="138" y="1365"/>
                                    <a:pt x="188" y="14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080" y="0"/>
                              <a:ext cx="119520" cy="94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485">
                                  <a:moveTo>
                                    <a:pt x="188" y="0"/>
                                  </a:moveTo>
                                  <a:cubicBezTo>
                                    <a:pt x="138" y="119"/>
                                    <a:pt x="88" y="238"/>
                                    <a:pt x="58" y="345"/>
                                  </a:cubicBezTo>
                                  <a:cubicBezTo>
                                    <a:pt x="28" y="452"/>
                                    <a:pt x="16" y="560"/>
                                    <a:pt x="8" y="645"/>
                                  </a:cubicBezTo>
                                  <a:cubicBezTo>
                                    <a:pt x="0" y="730"/>
                                    <a:pt x="0" y="773"/>
                                    <a:pt x="8" y="855"/>
                                  </a:cubicBezTo>
                                  <a:cubicBezTo>
                                    <a:pt x="16" y="937"/>
                                    <a:pt x="28" y="1035"/>
                                    <a:pt x="58" y="1140"/>
                                  </a:cubicBezTo>
                                  <a:cubicBezTo>
                                    <a:pt x="88" y="1245"/>
                                    <a:pt x="138" y="1365"/>
                                    <a:pt x="188" y="14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50920" y="1643400"/>
                            <a:ext cx="1020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1071720"/>
                            <a:ext cx="1020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bje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00" y="1068840"/>
                            <a:ext cx="1020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m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2pt;margin-top:-0.5pt;width:499.95pt;height:178.65pt" coordorigin="-584,-10" coordsize="9999,3573">
                <v:shape id="shape_0" fillcolor="white" stroked="f" o:allowincell="f" style="position:absolute;left:3716;top:3142;width:160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. 6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16,1078" to="3016,1577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,-10" to="16,1589" stroked="t" o:allowincell="f" style="position:absolute">
                  <v:stroke color="black" weight="1908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-584,1578" to="9415,15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16,1478" to="4416,16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16,578" to="4416,257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4228;top:838;width:388;height:1485">
                  <v:shape id="shape_0" coordsize="188,1485" path="m188,0c138,119,88,238,58,345c28,452,16,560,8,645c0,730,0,773,8,855c16,937,28,1035,58,1140c88,1245,138,1365,188,1485e" stroked="t" o:allowincell="f" style="position:absolute;left:4228;top:838;width:187;height:14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8,1485" path="m188,0c138,119,88,238,58,345c28,452,16,560,8,645c0,730,0,773,8,855c16,937,28,1035,58,1140c88,1245,138,1365,188,1485e" stroked="t" o:allowincell="f" style="position:absolute;left:4428;top:838;width:187;height:1484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4063;top:2578;width:160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0;top:1678;width:160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bje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77;top:1673;width:160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m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1440" w:hanging="0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tabs>
          <w:tab w:val="clear" w:pos="432"/>
          <w:tab w:val="left" w:pos="2989" w:leader="none"/>
        </w:tabs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  <w:tab/>
      </w:r>
    </w:p>
    <w:p>
      <w:pPr>
        <w:pStyle w:val="Normal"/>
        <w:tabs>
          <w:tab w:val="clear" w:pos="432"/>
          <w:tab w:val="left" w:pos="2989" w:leader="none"/>
        </w:tabs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tabs>
          <w:tab w:val="clear" w:pos="432"/>
          <w:tab w:val="left" w:pos="2989" w:leader="none"/>
        </w:tabs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eastAsia="NotDefSpecial;MS Mincho" w:cs="Arial" w:ascii="Arial" w:hAnsi="Arial"/>
          <w:b/>
          <w:bCs/>
          <w:lang w:eastAsia="zh-CN"/>
        </w:rPr>
        <w:t>7.</w:t>
      </w:r>
      <w:r>
        <w:rPr>
          <w:rFonts w:eastAsia="NotDefSpecial;MS Mincho" w:cs="Arial" w:ascii="Arial" w:hAnsi="Arial"/>
          <w:bCs/>
          <w:lang w:eastAsia="zh-CN"/>
        </w:rPr>
        <w:tab/>
        <w:t>X-rays, microwaves, ultraviolet rays and infra-red waves are different types of radiation in the electromagnetic spectrum,</w:t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eastAsia="NotDefSpecial;MS Mincho" w:cs="Arial" w:ascii="Arial" w:hAnsi="Arial"/>
          <w:b/>
          <w:bCs/>
          <w:lang w:eastAsia="zh-CN"/>
        </w:rPr>
        <w:t>(a)</w:t>
      </w:r>
      <w:r>
        <w:rPr>
          <w:rFonts w:eastAsia="NotDefSpecial;MS Mincho" w:cs="Arial" w:ascii="Arial" w:hAnsi="Arial"/>
          <w:bCs/>
          <w:lang w:eastAsia="zh-CN"/>
        </w:rPr>
        <w:t xml:space="preserve"> </w:t>
        <w:tab/>
        <w:t>Write the name of one of these types of radiation in each of the boxes below, placing them in order of increasing wavelength.</w:t>
        <w:tab/>
        <w:tab/>
        <w:tab/>
        <w:tab/>
        <w:tab/>
        <w:tab/>
        <w:tab/>
        <w:t>[2]</w:t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00330</wp:posOffset>
                </wp:positionV>
                <wp:extent cx="2088515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8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7.9pt;width:164.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NotDefSpecial;MS Mincho" w:cs="Arial" w:ascii="Arial" w:hAnsi="Arial"/>
          <w:bCs/>
          <w:lang w:val="en-SG" w:eastAsia="zh-CN"/>
        </w:rPr>
        <w:tab/>
        <w:t>shortest wavelength</w:t>
        <w:tab/>
        <w:tab/>
        <w:tab/>
        <w:tab/>
        <w:tab/>
        <w:tab/>
        <w:tab/>
        <w:tab/>
        <w:tab/>
        <w:t xml:space="preserve">  </w:t>
      </w:r>
      <w:r>
        <w:rPr/>
        <w:t>longest wavelength</w:t>
        <w:tab/>
        <w:tab/>
        <w:tab/>
        <w:tab/>
      </w:r>
    </w:p>
    <w:tbl>
      <w:tblPr>
        <w:tblW w:w="8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1842"/>
        <w:gridCol w:w="261"/>
        <w:gridCol w:w="1985"/>
        <w:gridCol w:w="239"/>
        <w:gridCol w:w="196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otDefSpecial;MS Mincho" w:cs="Arial"/>
                <w:bCs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lang w:val="en-SG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NotDefSpecial;MS Mincho" w:cs="Arial"/>
                <w:bCs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lang w:val="en-SG" w:eastAsia="zh-CN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otDefSpecial;MS Mincho" w:cs="Arial"/>
                <w:bCs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lang w:val="en-SG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otDefSpecial;MS Mincho" w:cs="Arial"/>
                <w:bCs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lang w:val="en-SG" w:eastAsia="zh-CN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otDefSpecial;MS Mincho" w:cs="Arial"/>
                <w:bCs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lang w:val="en-SG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otDefSpecial;MS Mincho" w:cs="Arial"/>
                <w:bCs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lang w:val="en-SG" w:eastAsia="zh-CN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otDefSpecial;MS Mincho" w:cs="Arial"/>
                <w:bCs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lang w:val="en-SG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otDefSpecial;MS Mincho" w:cs="Arial"/>
                <w:bCs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lang w:val="en-SG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NotDefSpecial;MS Mincho" w:cs="Arial"/>
                <w:bCs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lang w:val="en-SG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NotDefSpecial;MS Mincho" w:cs="Arial"/>
                <w:bCs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lang w:val="en-SG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NotDefSpecial;MS Mincho" w:cs="Arial"/>
                <w:bCs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lang w:val="en-SG" w:eastAsia="zh-CN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val="en-SG" w:eastAsia="zh-CN"/>
        </w:rPr>
      </w:pPr>
      <w:r>
        <w:rPr>
          <w:rFonts w:eastAsia="NotDefSpecial;MS Mincho" w:cs="Arial" w:ascii="Arial" w:hAnsi="Arial"/>
          <w:bCs/>
          <w:lang w:val="en-SG" w:eastAsia="zh-CN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eastAsia="NotDefSpecial;MS Mincho" w:cs="Arial" w:ascii="Arial" w:hAnsi="Arial"/>
          <w:b/>
          <w:bCs/>
          <w:lang w:eastAsia="zh-CN"/>
        </w:rPr>
        <w:t>(b)</w:t>
      </w:r>
      <w:r>
        <w:rPr>
          <w:rFonts w:eastAsia="NotDefSpecial;MS Mincho" w:cs="Arial" w:ascii="Arial" w:hAnsi="Arial"/>
          <w:bCs/>
          <w:lang w:eastAsia="zh-CN"/>
        </w:rPr>
        <w:tab/>
        <w:t>State one use of ultraviolet radiation.</w:t>
        <w:tab/>
        <w:tab/>
        <w:tab/>
        <w:tab/>
        <w:tab/>
        <w:tab/>
        <w:tab/>
        <w:tab/>
        <w:tab/>
        <w:tab/>
        <w:t>[1]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NotDefSpecial;MS Mincho" w:cs="Arial" w:ascii="Arial" w:hAnsi="Arial"/>
          <w:b/>
          <w:bCs/>
          <w:lang w:eastAsia="zh-CN"/>
        </w:rPr>
        <w:t>(c)</w:t>
      </w:r>
      <w:r>
        <w:rPr>
          <w:rFonts w:eastAsia="NotDefSpecial;MS Mincho" w:cs="Arial" w:ascii="Arial" w:hAnsi="Arial"/>
          <w:bCs/>
          <w:lang w:eastAsia="zh-CN"/>
        </w:rPr>
        <w:t xml:space="preserve"> </w:t>
        <w:tab/>
        <w:t>State one other property that all types of radiation in the electromagnetic spectrum have in common other than their speed in vacuum.</w:t>
        <w:tab/>
        <w:tab/>
        <w:t xml:space="preserve"> </w:t>
        <w:tab/>
        <w:tab/>
        <w:t>[1]</w:t>
      </w:r>
    </w:p>
    <w:p>
      <w:pPr>
        <w:pStyle w:val="Normal"/>
        <w:autoSpaceDE w:val="false"/>
        <w:ind w:left="1440" w:hanging="720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eastAsia="NotDefSpecial;MS Mincho" w:cs="Arial"/>
          <w:bCs/>
          <w:lang w:eastAsia="zh-CN"/>
        </w:rPr>
      </w:pPr>
      <w:r>
        <w:rPr>
          <w:rFonts w:eastAsia="NotDefSpecial;MS Mincho"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9605</wp:posOffset>
                </wp:positionH>
                <wp:positionV relativeFrom="paragraph">
                  <wp:posOffset>581660</wp:posOffset>
                </wp:positionV>
                <wp:extent cx="1076325" cy="2571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[Turn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0.25pt;mso-wrap-distance-left:9.05pt;mso-wrap-distance-right:9.05pt;mso-wrap-distance-top:0pt;mso-wrap-distance-bottom:0pt;margin-top:45.8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[Turn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.</w:t>
        <w:tab/>
      </w:r>
      <w:r>
        <w:rPr>
          <w:rFonts w:cs="Arial" w:ascii="Arial" w:hAnsi="Arial"/>
        </w:rPr>
        <w:t>A strip of plastic is rubbed with a piece of dry cloth and then hung over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n insulating rod as in Fig. 8.1 below.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91360</wp:posOffset>
            </wp:positionH>
            <wp:positionV relativeFrom="paragraph">
              <wp:posOffset>74295</wp:posOffset>
            </wp:positionV>
            <wp:extent cx="2314575" cy="190500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/>
        <w:t xml:space="preserve">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>Fig. 8.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)</w:t>
        <w:tab/>
        <w:t>(i)</w:t>
        <w:tab/>
        <w:tab/>
      </w:r>
      <w:r>
        <w:rPr>
          <w:rFonts w:cs="Arial" w:ascii="Arial" w:hAnsi="Arial"/>
        </w:rPr>
        <w:t xml:space="preserve">What happens to the plastic strip when it is rubbed with a </w:t>
        <w:tab/>
        <w:tab/>
        <w:tab/>
        <w:tab/>
        <w:t>dry cloth?</w:t>
        <w:tab/>
        <w:tab/>
        <w:tab/>
        <w:tab/>
        <w:tab/>
        <w:tab/>
        <w:tab/>
        <w:tab/>
        <w:tab/>
        <w:tab/>
        <w:tab/>
        <w:tab/>
        <w:tab/>
        <w:t>[1]</w:t>
      </w:r>
    </w:p>
    <w:p>
      <w:pPr>
        <w:pStyle w:val="Normal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………………………………………………………………………….</w:t>
      </w:r>
    </w:p>
    <w:p>
      <w:pPr>
        <w:pStyle w:val="Normal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b/>
        </w:rPr>
        <w:t>(ii)</w:t>
        <w:tab/>
        <w:tab/>
      </w:r>
      <w:r>
        <w:rPr>
          <w:rFonts w:cs="Arial" w:ascii="Arial" w:hAnsi="Arial"/>
        </w:rPr>
        <w:t>Why do the ends of the strip diverge?</w:t>
        <w:tab/>
        <w:tab/>
        <w:tab/>
        <w:tab/>
        <w:tab/>
        <w:tab/>
        <w:t>[2]</w:t>
      </w:r>
    </w:p>
    <w:p>
      <w:pPr>
        <w:pStyle w:val="Normal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………………………………………………………………………….</w:t>
      </w:r>
    </w:p>
    <w:p>
      <w:pPr>
        <w:pStyle w:val="Normal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bCs/>
          <w:lang w:val="en-GB"/>
        </w:rPr>
        <w:t>(b)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 xml:space="preserve">Draw the electric field pattern between two isolated point charges as shown in Fig. 8.2 below. </w:t>
        <w:tab/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inline distT="0" distB="0" distL="0" distR="0">
                <wp:extent cx="4512310" cy="166243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2240" cy="1662480"/>
                          <a:chOff x="0" y="0"/>
                          <a:chExt cx="4512240" cy="1662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512240" cy="166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7480" y="960840"/>
                            <a:ext cx="594360" cy="59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960840"/>
                            <a:ext cx="594360" cy="59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6280" y="1003320"/>
                            <a:ext cx="35640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9960" y="999000"/>
                            <a:ext cx="35640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5.3pt;height:130.9pt" coordorigin="0,0" coordsize="7106,2618">
                <v:rect id="shape_0" stroked="f" o:allowincell="f" style="position:absolute;left:0;top:0;width:7105;height:26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697;top:1513;width:935;height:9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8;top:1513;width:935;height:9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884;top:1580;width:560;height: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5;top:1573;width:560;height: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Fig. 8.2</w:t>
        <w:tab/>
      </w:r>
    </w:p>
    <w:p>
      <w:pPr>
        <w:pStyle w:val="ListParagraph"/>
        <w:spacing w:before="0" w:after="0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0085</wp:posOffset>
                </wp:positionH>
                <wp:positionV relativeFrom="paragraph">
                  <wp:posOffset>257175</wp:posOffset>
                </wp:positionV>
                <wp:extent cx="4010025" cy="22860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0040" cy="2286000"/>
                          <a:chOff x="0" y="0"/>
                          <a:chExt cx="401004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10040" cy="2286000"/>
                          </a:xfrm>
                        </wpg:grpSpPr>
                        <pic:pic xmlns:pic="http://schemas.openxmlformats.org/drawingml/2006/picture">
                          <pic:nvPicPr>
                            <pic:cNvPr id="3" name="Picture 2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4010040" cy="228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83680" y="1159560"/>
                              <a:ext cx="15732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840" y="1092240"/>
                            <a:ext cx="1332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5pt;margin-top:20.25pt;width:315.75pt;height:180pt" coordorigin="1071,405" coordsize="6315,3600">
                <v:group id="shape_0" style="position:absolute;left:1071;top:405;width:6315;height:36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2" stroked="f" o:allowincell="f" style="position:absolute;left:1071;top:405;width:6314;height:359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1518;top:2231;width:247;height:34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fillcolor="white" stroked="f" o:allowincell="f" style="position:absolute;left:1365;top:2125;width:2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</w:t>
        <w:tab/>
        <w:t xml:space="preserve">Fig. 9.1 shows a battery of emf </w:t>
      </w:r>
      <w:r>
        <w:rPr>
          <w:rFonts w:cs="Arial" w:ascii="Arial" w:hAnsi="Arial"/>
          <w:sz w:val="36"/>
          <w:szCs w:val="36"/>
        </w:rPr>
        <w:t>ε</w:t>
      </w:r>
      <w:r>
        <w:rPr>
          <w:rFonts w:cs="Arial" w:ascii="Arial" w:hAnsi="Arial"/>
        </w:rPr>
        <w:t xml:space="preserve"> connected to 3 resistors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Fig. 9.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spacing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xplain what is meant by the emf of a battery.</w:t>
        <w:tab/>
        <w:tab/>
        <w:tab/>
        <w:tab/>
        <w:tab/>
        <w:tab/>
        <w:tab/>
        <w:tab/>
        <w:t>[1]</w:t>
      </w:r>
    </w:p>
    <w:p>
      <w:pPr>
        <w:pStyle w:val="ListParagraph"/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709" w:hanging="0"/>
        <w:jc w:val="both"/>
        <w:rPr/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…………………………………………………………………………..……</w:t>
      </w:r>
    </w:p>
    <w:p>
      <w:pPr>
        <w:pStyle w:val="ListParagraph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709" w:hanging="0"/>
        <w:jc w:val="both"/>
        <w:rPr/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…………………………………………………………………………..……</w:t>
      </w:r>
    </w:p>
    <w:p>
      <w:pPr>
        <w:pStyle w:val="ListParagraph"/>
        <w:spacing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…………………………………………………………………………..……</w:t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before="0" w:after="0"/>
        <w:ind w:left="709" w:hanging="709"/>
        <w:jc w:val="both"/>
        <w:rPr/>
      </w:pPr>
      <w:r>
        <w:rPr>
          <w:rFonts w:cs="Arial" w:ascii="Arial" w:hAnsi="Arial"/>
        </w:rPr>
        <w:tab/>
        <w:t>The power dissipated in the 100 Ω resistor is 0.81 W.</w:t>
      </w:r>
    </w:p>
    <w:p>
      <w:pPr>
        <w:pStyle w:val="ListParagraph"/>
        <w:numPr>
          <w:ilvl w:val="0"/>
          <w:numId w:val="2"/>
        </w:numPr>
        <w:tabs>
          <w:tab w:val="clear" w:pos="432"/>
        </w:tabs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lculate the current in the 100 Ω resistor. </w:t>
        <w:tab/>
        <w:tab/>
        <w:tab/>
        <w:tab/>
        <w:tab/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</w:t>
      </w:r>
      <w:r>
        <w:rPr>
          <w:rFonts w:cs="Arial" w:ascii="Arial" w:hAnsi="Arial"/>
          <w:szCs w:val="24"/>
        </w:rPr>
        <w:tab/>
        <w:tab/>
        <w:t xml:space="preserve">                               Current: ……………………………</w:t>
        <w:tab/>
        <w:t>[1]</w:t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  <w:b/>
          <w:b/>
          <w:u w:val="single"/>
          <w:lang w:val="en-GB" w:eastAsia="en-US"/>
        </w:rPr>
      </w:pPr>
      <w:r>
        <w:rPr>
          <w:rFonts w:cs="Arial" w:ascii="Arial" w:hAnsi="Arial"/>
          <w:b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78655</wp:posOffset>
                </wp:positionH>
                <wp:positionV relativeFrom="paragraph">
                  <wp:posOffset>456565</wp:posOffset>
                </wp:positionV>
                <wp:extent cx="1076325" cy="2571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[Turn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0.25pt;mso-wrap-distance-left:9.05pt;mso-wrap-distance-right:9.05pt;mso-wrap-distance-top:0pt;mso-wrap-distance-bottom:0pt;margin-top:35.95pt;mso-position-vertical-relative:text;margin-left:3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[Turn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2"/>
        </w:numPr>
        <w:tabs>
          <w:tab w:val="clear" w:pos="432"/>
        </w:tabs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Calculate the reading on voltmeters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nd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. </w:t>
        <w:tab/>
        <w:tab/>
        <w:tab/>
        <w:tab/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</w:t>
      </w:r>
      <w:r>
        <w:rPr>
          <w:rFonts w:cs="Arial" w:ascii="Arial" w:hAnsi="Arial"/>
          <w:szCs w:val="24"/>
        </w:rPr>
        <w:tab/>
        <w:tab/>
        <w:t xml:space="preserve">            Reading on V</w:t>
      </w:r>
      <w:r>
        <w:rPr>
          <w:rFonts w:cs="Arial" w:ascii="Arial" w:hAnsi="Arial"/>
          <w:szCs w:val="24"/>
          <w:vertAlign w:val="subscript"/>
        </w:rPr>
        <w:t>1</w:t>
      </w:r>
      <w:r>
        <w:rPr>
          <w:rFonts w:cs="Arial" w:ascii="Arial" w:hAnsi="Arial"/>
          <w:szCs w:val="24"/>
        </w:rPr>
        <w:t>: ……………………………</w:t>
        <w:tab/>
        <w:t>[1]</w:t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</w:t>
      </w:r>
      <w:r>
        <w:rPr>
          <w:rFonts w:cs="Arial" w:ascii="Arial" w:hAnsi="Arial"/>
          <w:szCs w:val="24"/>
        </w:rPr>
        <w:tab/>
        <w:tab/>
        <w:t xml:space="preserve">           Reading on V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</w:rPr>
        <w:t>: ……………………………</w:t>
        <w:tab/>
        <w:t>[1]</w:t>
      </w:r>
    </w:p>
    <w:p>
      <w:pPr>
        <w:pStyle w:val="ListParagraph"/>
        <w:spacing w:before="0" w:after="0"/>
        <w:ind w:left="1276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numPr>
          <w:ilvl w:val="1"/>
          <w:numId w:val="2"/>
        </w:numPr>
        <w:tabs>
          <w:tab w:val="clear" w:pos="432"/>
        </w:tabs>
        <w:spacing w:before="0" w:after="0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lculate the emf </w:t>
      </w:r>
      <w:r>
        <w:rPr>
          <w:rFonts w:cs="Arial" w:ascii="Arial" w:hAnsi="Arial"/>
          <w:sz w:val="28"/>
        </w:rPr>
        <w:t>ε</w:t>
      </w:r>
      <w:r>
        <w:rPr>
          <w:rFonts w:cs="Arial" w:ascii="Arial" w:hAnsi="Arial"/>
        </w:rPr>
        <w:t xml:space="preserve"> of the battery.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</w:t>
      </w:r>
      <w:r>
        <w:rPr>
          <w:rFonts w:cs="Arial" w:ascii="Arial" w:hAnsi="Arial"/>
          <w:szCs w:val="24"/>
        </w:rPr>
        <w:tab/>
        <w:tab/>
        <w:tab/>
        <w:t xml:space="preserve">           emf </w:t>
      </w:r>
      <w:r>
        <w:rPr>
          <w:rFonts w:cs="Arial" w:ascii="Arial" w:hAnsi="Arial"/>
          <w:sz w:val="28"/>
        </w:rPr>
        <w:t>ε</w:t>
      </w:r>
      <w:r>
        <w:rPr>
          <w:rFonts w:cs="Arial" w:ascii="Arial" w:hAnsi="Arial"/>
          <w:szCs w:val="24"/>
        </w:rPr>
        <w:t xml:space="preserve"> : ……………………………</w:t>
        <w:tab/>
        <w:t>[1]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ab/>
        <w:t>The charge is allowed to enter a magnetic field as shown below.  Sketch on Fig. 10.1 the trajectory of the charge.</w:t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8120</wp:posOffset>
                </wp:positionH>
                <wp:positionV relativeFrom="paragraph">
                  <wp:posOffset>118110</wp:posOffset>
                </wp:positionV>
                <wp:extent cx="3869055" cy="20853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8920" cy="2085480"/>
                          <a:chOff x="0" y="0"/>
                          <a:chExt cx="3868920" cy="2085480"/>
                        </a:xfrm>
                      </wpg:grpSpPr>
                      <wps:wsp>
                        <wps:cNvSpPr txBox="1"/>
                        <wps:spPr>
                          <a:xfrm>
                            <a:off x="2529360" y="496440"/>
                            <a:ext cx="133992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gnetic fie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383920" cy="208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pt;margin-top:9.3pt;width:304.65pt;height:164.2pt" coordorigin="2312,186" coordsize="6093,3284">
                <v:shape id="shape_0" fillcolor="white" stroked="f" o:allowincell="f" style="position:absolute;left:6295;top:968;width:2109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gnetic fiel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312;top:186;width:3753;height:328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Fig. 10.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Section 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en-GB"/>
        </w:rPr>
      </w:pPr>
      <w:r>
        <w:rPr>
          <w:rFonts w:cs="Arial" w:ascii="Arial" w:hAnsi="Arial"/>
          <w:b/>
          <w:i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Answer </w:t>
      </w:r>
      <w:r>
        <w:rPr>
          <w:rFonts w:cs="Arial" w:ascii="Arial" w:hAnsi="Arial"/>
          <w:b/>
          <w:bCs/>
          <w:i/>
          <w:u w:val="single"/>
          <w:lang w:val="en-GB"/>
        </w:rPr>
        <w:t>any two</w:t>
      </w:r>
      <w:r>
        <w:rPr>
          <w:rFonts w:cs="Arial" w:ascii="Arial" w:hAnsi="Arial"/>
          <w:i/>
          <w:lang w:val="en-GB"/>
        </w:rPr>
        <w:t xml:space="preserve"> questions on the lined papers provided and, if necessary, continue on separate answer paper. If you attempt </w:t>
      </w:r>
      <w:r>
        <w:rPr>
          <w:rFonts w:cs="Arial" w:ascii="Arial" w:hAnsi="Arial"/>
          <w:i/>
          <w:u w:val="single"/>
          <w:lang w:val="en-GB"/>
        </w:rPr>
        <w:t xml:space="preserve">Question 11(c), </w:t>
      </w:r>
      <w:r>
        <w:rPr>
          <w:rFonts w:cs="Arial" w:ascii="Arial" w:hAnsi="Arial"/>
          <w:i/>
          <w:lang w:val="en-GB"/>
        </w:rPr>
        <w:t>please use the diagrams provided on the Question Paper itself.</w:t>
      </w:r>
    </w:p>
    <w:p>
      <w:pPr>
        <w:pStyle w:val="Normal"/>
        <w:jc w:val="both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jc w:val="both"/>
        <w:rPr/>
      </w:pPr>
      <w:r>
        <mc:AlternateContent>
          <mc:Choice Requires="wpg">
            <w:drawing>
              <wp:anchor behindDoc="0" distT="0" distB="0" distL="0" distR="635" simplePos="0" locked="0" layoutInCell="0" allowOverlap="1" relativeHeight="40">
                <wp:simplePos x="0" y="0"/>
                <wp:positionH relativeFrom="column">
                  <wp:posOffset>1826895</wp:posOffset>
                </wp:positionH>
                <wp:positionV relativeFrom="paragraph">
                  <wp:posOffset>470535</wp:posOffset>
                </wp:positionV>
                <wp:extent cx="1736090" cy="26447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920" cy="2644920"/>
                          <a:chOff x="0" y="0"/>
                          <a:chExt cx="1735920" cy="2644920"/>
                        </a:xfrm>
                      </wpg:grpSpPr>
                      <wps:wsp>
                        <wps:cNvSpPr/>
                        <wps:spPr>
                          <a:xfrm rot="15855600">
                            <a:off x="-142200" y="536040"/>
                            <a:ext cx="2020680" cy="154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1650">
                                <a:moveTo>
                                  <a:pt x="30" y="540"/>
                                </a:moveTo>
                                <a:cubicBezTo>
                                  <a:pt x="0" y="750"/>
                                  <a:pt x="180" y="1260"/>
                                  <a:pt x="390" y="1440"/>
                                </a:cubicBezTo>
                                <a:cubicBezTo>
                                  <a:pt x="600" y="1620"/>
                                  <a:pt x="1080" y="1650"/>
                                  <a:pt x="1290" y="1620"/>
                                </a:cubicBezTo>
                                <a:cubicBezTo>
                                  <a:pt x="1500" y="1590"/>
                                  <a:pt x="1530" y="1320"/>
                                  <a:pt x="1650" y="1260"/>
                                </a:cubicBezTo>
                                <a:cubicBezTo>
                                  <a:pt x="1770" y="1200"/>
                                  <a:pt x="2040" y="1440"/>
                                  <a:pt x="2010" y="1260"/>
                                </a:cubicBezTo>
                                <a:cubicBezTo>
                                  <a:pt x="1980" y="1080"/>
                                  <a:pt x="1710" y="360"/>
                                  <a:pt x="1470" y="180"/>
                                </a:cubicBezTo>
                                <a:cubicBezTo>
                                  <a:pt x="1230" y="0"/>
                                  <a:pt x="810" y="120"/>
                                  <a:pt x="570" y="180"/>
                                </a:cubicBezTo>
                                <a:cubicBezTo>
                                  <a:pt x="330" y="240"/>
                                  <a:pt x="60" y="330"/>
                                  <a:pt x="30" y="54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1200">
                            <a:off x="1123560" y="364680"/>
                            <a:ext cx="6660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1200">
                            <a:off x="769680" y="1396080"/>
                            <a:ext cx="6660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560" y="0"/>
                            <a:ext cx="50436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1188720"/>
                            <a:ext cx="50436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040" y="148680"/>
                            <a:ext cx="0" cy="249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65pt;margin-top:37.05pt;width:159.1pt;height:208.2pt" coordorigin="2653,741" coordsize="3182,4164">
                <v:shape id="shape_0" coordsize="2040,1650" path="m30,540c0,750,180,1260,390,1440c600,1620,1080,1650,1290,1620c1500,1590,1530,1320,1650,1260c1770,1200,2040,1440,2010,1260c1980,1080,1710,360,1470,180c1230,0,810,120,570,180c330,240,60,330,30,540xe" fillcolor="white" stroked="t" o:allowincell="f" style="position:absolute;left:2654;top:1585;width:3181;height:2427;mso-wrap-style:none;v-text-anchor:middle;rotation:264">
                  <v:fill o:detectmouseclick="t" type="solid" color2="black"/>
                  <v:stroke color="black" weight="9360" joinstyle="round" endcap="flat"/>
                  <w10:wrap type="none"/>
                </v:shape>
                <v:oval id="shape_0" fillcolor="black" stroked="t" o:allowincell="f" style="position:absolute;left:4646;top:1315;width:104;height:111;mso-wrap-style:none;v-text-anchor:middle;rotation:25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89;top:2939;width:104;height:111;mso-wrap-style:none;v-text-anchor:middle;rotation:25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023;top:741;width:793;height: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9;top:2613;width:793;height: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5,975" to="4685,49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lang w:val="en-GB"/>
        </w:rPr>
        <w:t>11.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 xml:space="preserve">Fig. 11.1 shows, </w:t>
      </w:r>
      <w:r>
        <w:rPr>
          <w:rFonts w:cs="Arial" w:ascii="Arial" w:hAnsi="Arial"/>
          <w:b/>
          <w:i/>
        </w:rPr>
        <w:t>to scale</w:t>
      </w:r>
      <w:r>
        <w:rPr>
          <w:rFonts w:cs="Arial" w:ascii="Arial" w:hAnsi="Arial"/>
        </w:rPr>
        <w:t xml:space="preserve">, an irregularly shaped flat metal sheet freely pivoted at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</w:rPr>
        <w:t xml:space="preserve"> on a horizontal pivot so that the plane of the sheet is vertical. The centre of gravity of the sheet is marked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>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Fig. 11.1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</w:rPr>
        <w:t>(a)</w:t>
      </w:r>
      <w:r>
        <w:rPr>
          <w:rFonts w:cs="Arial" w:ascii="Arial" w:hAnsi="Arial"/>
        </w:rPr>
        <w:tab/>
        <w:t>Describe and explain what happens when the sheet is released from the position shown.</w:t>
        <w:tab/>
        <w:tab/>
        <w:tab/>
        <w:tab/>
        <w:tab/>
        <w:tab/>
        <w:tab/>
        <w:tab/>
        <w:tab/>
        <w:tab/>
        <w:tab/>
        <w:tab/>
        <w:tab/>
        <w:tab/>
        <w:tab/>
        <w:t>[4]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b)</w:t>
      </w:r>
      <w:r>
        <w:rPr>
          <w:rFonts w:cs="Arial" w:ascii="Arial" w:hAnsi="Arial"/>
        </w:rPr>
        <w:tab/>
        <w:t xml:space="preserve">The metal sheet has a weight of 20 N.  By taking the necessary measurements from the given diagram above, calculate the moment of the sheet about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</w:rPr>
        <w:t>(c)</w:t>
      </w:r>
      <w:r>
        <w:rPr>
          <w:rFonts w:cs="Arial" w:ascii="Arial" w:hAnsi="Arial"/>
        </w:rPr>
        <w:tab/>
        <w:t xml:space="preserve">A piece of lead of weight 40 N is to be fixed onto the metal sheet in order to keep the metal sheet balanced in the given position.  Indicate </w:t>
      </w:r>
      <w:r>
        <w:rPr>
          <w:rFonts w:cs="Arial" w:ascii="Arial" w:hAnsi="Arial"/>
          <w:b/>
          <w:i/>
          <w:u w:val="single"/>
        </w:rPr>
        <w:t>on the Fig. 11.1 above</w:t>
      </w:r>
      <w:r>
        <w:rPr>
          <w:rFonts w:cs="Arial" w:ascii="Arial" w:hAnsi="Arial"/>
        </w:rPr>
        <w:t>, with a cross, as accurately as possible, the position of this lead.</w:t>
        <w:tab/>
        <w:t>[2]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05075</wp:posOffset>
                </wp:positionH>
                <wp:positionV relativeFrom="paragraph">
                  <wp:posOffset>444500</wp:posOffset>
                </wp:positionV>
                <wp:extent cx="2116455" cy="247840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6440" cy="2478240"/>
                          <a:chOff x="0" y="0"/>
                          <a:chExt cx="2116440" cy="24782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213840"/>
                            <a:ext cx="2116440" cy="19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6240" y="670680"/>
                            <a:ext cx="119520" cy="135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320" y="2051640"/>
                            <a:ext cx="78660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istance from w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714400">
                            <a:off x="741600" y="131760"/>
                            <a:ext cx="1181880" cy="11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25pt;margin-top:45.4pt;width:166.65pt;height:184.75pt" coordorigin="3945,908" coordsize="3333,3695">
                <v:shape id="shape_0" stroked="f" o:allowincell="f" style="position:absolute;left:3945;top:1037;width:3332;height:313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4758;top:1756;width:187;height:213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4476;top:3931;width:1238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istance from wa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5113;top:907;width:1860;height:1771;mso-wrap-style:none;v-text-anchor:middle;rotation:345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</w:rPr>
        <w:t>(d)</w:t>
      </w:r>
      <w:r>
        <w:rPr>
          <w:rFonts w:cs="Arial" w:ascii="Arial" w:hAnsi="Arial"/>
        </w:rPr>
        <w:tab/>
        <w:t>Fig. 11.2 shows a ladder placed against a building with its foot very near the wall.  Describe and explain what may happen to a man who attempts to climb up this ladder.</w:t>
        <w:tab/>
        <w:tab/>
        <w:tab/>
        <w:tab/>
        <w:tab/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Fig. 11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69130</wp:posOffset>
                </wp:positionH>
                <wp:positionV relativeFrom="paragraph">
                  <wp:posOffset>604520</wp:posOffset>
                </wp:positionV>
                <wp:extent cx="1076325" cy="25717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[Turn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0.25pt;mso-wrap-distance-left:9.05pt;mso-wrap-distance-right:9.05pt;mso-wrap-distance-top:0pt;mso-wrap-distance-bottom:0pt;margin-top:47.6pt;mso-position-vertical-relative:text;margin-left:3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[Turn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12.</w:t>
        <w:tab/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(a)</w:t>
      </w:r>
      <w:r>
        <w:rPr>
          <w:rFonts w:cs="Arial" w:ascii="Arial" w:hAnsi="Arial"/>
          <w:lang w:val="en-GB"/>
        </w:rPr>
        <w:tab/>
        <w:t>Using a labelled diagram, briefly describe how sea breeze is formed during the da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[4]</w:t>
        <w:tab/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(b)</w:t>
      </w:r>
      <w:r>
        <w:rPr>
          <w:rFonts w:cs="Arial" w:ascii="Arial" w:hAnsi="Arial"/>
          <w:lang w:val="en-GB"/>
        </w:rPr>
        <w:tab/>
        <w:t>Fig. 12.1 shows a simple vacuum flask. Briefly describe how transfer of heat by conduction, convection, radiation and evaporation from the hot liquid to the surrounding is reduced.</w:t>
        <w:tab/>
        <w:tab/>
        <w:tab/>
        <w:tab/>
        <w:tab/>
        <w:tab/>
        <w:tab/>
        <w:tab/>
        <w:tab/>
        <w:tab/>
        <w:tab/>
        <w:tab/>
        <w:tab/>
        <w:t>[4]</w:t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6305</wp:posOffset>
                </wp:positionH>
                <wp:positionV relativeFrom="paragraph">
                  <wp:posOffset>22860</wp:posOffset>
                </wp:positionV>
                <wp:extent cx="3847465" cy="34772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7320" cy="3477240"/>
                          <a:chOff x="0" y="0"/>
                          <a:chExt cx="3847320" cy="3477240"/>
                        </a:xfrm>
                      </wpg:grpSpPr>
                      <pic:pic xmlns:pic="http://schemas.openxmlformats.org/drawingml/2006/picture">
                        <pic:nvPicPr>
                          <pic:cNvPr id="6" name="Picture 8" descr="pi2_interact9da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6320" y="0"/>
                            <a:ext cx="3411360" cy="34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89920"/>
                            <a:ext cx="609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ot liqu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68160" y="1847880"/>
                            <a:ext cx="10191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15pt;margin-top:1.8pt;width:302.95pt;height:273.8pt" coordorigin="1443,36" coordsize="6059,5476">
                <v:shape id="shape_0" ID="Picture 8" stroked="f" o:allowincell="f" style="position:absolute;left:2130;top:36;width:5371;height:547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443;top:2855;width:95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ot liqu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95,2946" to="4099,29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  <w:tab/>
        <w:tab/>
        <w:tab/>
        <w:tab/>
        <w:tab/>
        <w:t>Fig. 12.1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lang w:val="en-GB"/>
        </w:rPr>
        <w:t>(c)</w:t>
      </w:r>
      <w:r>
        <w:rPr>
          <w:rFonts w:cs="Arial" w:ascii="Arial" w:hAnsi="Arial"/>
          <w:lang w:val="en-GB"/>
        </w:rPr>
        <w:tab/>
        <w:t xml:space="preserve">State </w:t>
      </w:r>
      <w:r>
        <w:rPr>
          <w:rFonts w:cs="Arial" w:ascii="Arial" w:hAnsi="Arial"/>
          <w:b/>
          <w:lang w:val="en-GB"/>
        </w:rPr>
        <w:t>two</w:t>
      </w:r>
      <w:r>
        <w:rPr>
          <w:rFonts w:cs="Arial" w:ascii="Arial" w:hAnsi="Arial"/>
          <w:lang w:val="en-GB"/>
        </w:rPr>
        <w:t xml:space="preserve"> differences between evaporation and boiling.</w:t>
        <w:tab/>
        <w:tab/>
        <w:tab/>
        <w:tab/>
        <w:tab/>
        <w:t>[2]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ab/>
        <w:t>In experiments with a vertically held bar magnet, its ability to attract soft iron tacks is tested.  The results are shown by the figures below. “S” indicates the south pole of the magnet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lang w:val="en-GB" w:eastAsia="en-US"/>
        </w:rPr>
      </w:pPr>
      <w:r>
        <w:rPr>
          <w:rFonts w:cs="Arial" w:ascii="Arial" w:hAnsi="Arial"/>
          <w:color w:val="FF000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8625</wp:posOffset>
                </wp:positionH>
                <wp:positionV relativeFrom="paragraph">
                  <wp:posOffset>164465</wp:posOffset>
                </wp:positionV>
                <wp:extent cx="5313680" cy="15728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3600" cy="1572840"/>
                          <a:chOff x="0" y="0"/>
                          <a:chExt cx="5313600" cy="15728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rcRect l="34437" t="0" r="0" b="0"/>
                          <a:stretch/>
                        </pic:blipFill>
                        <pic:spPr>
                          <a:xfrm>
                            <a:off x="0" y="1800"/>
                            <a:ext cx="2841480" cy="15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rcRect l="0" t="0" r="71266" b="0"/>
                          <a:stretch/>
                        </pic:blipFill>
                        <pic:spPr>
                          <a:xfrm>
                            <a:off x="3761640" y="0"/>
                            <a:ext cx="1245960" cy="15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11800" y="850320"/>
                            <a:ext cx="47808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ft ir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720" y="828720"/>
                            <a:ext cx="95688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ood held in pos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8040" y="979920"/>
                            <a:ext cx="59580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10080"/>
                              <a:ext cx="286920" cy="1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0"/>
                              <a:ext cx="286920" cy="1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60" y="964080"/>
                            <a:ext cx="296640" cy="12780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14292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0"/>
                              <a:ext cx="14292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7160" y="699120"/>
                            <a:ext cx="62784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agnet al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12.95pt;width:418.4pt;height:123.85pt" coordorigin="675,259" coordsize="8368,2477">
                <v:shape id="shape_0" stroked="f" o:allowincell="f" style="position:absolute;left:675;top:262;width:4474;height:247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599;top:259;width:1961;height:247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788;top:1598;width:752;height: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ft ir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36;top:1564;width:1506;height: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ood held in posi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774;top:1802;width:938;height:218">
                  <v:rect id="shape_0" fillcolor="white" stroked="f" o:allowincell="f" style="position:absolute;left:1774;top:1818;width:451;height:20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260;top:1802;width:451;height:20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1271;top:1777;width:467;height:200">
                  <v:rect id="shape_0" fillcolor="white" stroked="f" o:allowincell="f" style="position:absolute;left:1271;top:1792;width:224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513;top:1777;width:224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fillcolor="white" stroked="f" o:allowincell="f" style="position:absolute;left:1883;top:1360;width:988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agnet alo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 xml:space="preserve">            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Fig. 13.1</w:t>
        <w:tab/>
        <w:tab/>
        <w:tab/>
        <w:tab/>
        <w:tab/>
        <w:t>Fig. 13.2</w:t>
        <w:tab/>
        <w:tab/>
        <w:tab/>
        <w:tab/>
        <w:tab/>
        <w:t>Fig. 13.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1"/>
          <w:numId w:val="4"/>
        </w:numPr>
        <w:tabs>
          <w:tab w:val="clear" w:pos="432"/>
        </w:tabs>
        <w:autoSpaceDE w:val="false"/>
        <w:ind w:left="709" w:hanging="709"/>
        <w:jc w:val="both"/>
        <w:rPr/>
      </w:pPr>
      <w:r>
        <w:rPr>
          <w:rFonts w:cs="Arial" w:ascii="Arial" w:hAnsi="Arial"/>
        </w:rPr>
        <w:tab/>
        <w:t>In Fig. 13.2, what happens to the soft iron as it is placed in contact with the magnet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[1]</w:t>
      </w:r>
    </w:p>
    <w:p>
      <w:pPr>
        <w:pStyle w:val="Normal"/>
        <w:tabs>
          <w:tab w:val="clear" w:pos="432"/>
          <w:tab w:val="left" w:pos="9000" w:leader="none"/>
        </w:tabs>
        <w:autoSpaceDE w:val="false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432"/>
        </w:tabs>
        <w:autoSpaceDE w:val="false"/>
        <w:ind w:left="709" w:hanging="709"/>
        <w:jc w:val="both"/>
        <w:rPr/>
      </w:pPr>
      <w:r>
        <w:rPr>
          <w:rFonts w:cs="Arial" w:ascii="Arial" w:hAnsi="Arial"/>
        </w:rPr>
        <w:tab/>
        <w:t>Suggest the difference in the number of tacks attracted if the soft iron is replaced with steel.</w:t>
        <w:tab/>
        <w:tab/>
        <w:tab/>
        <w:tab/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432"/>
        </w:tabs>
        <w:autoSpaceDE w:val="false"/>
        <w:ind w:left="709" w:hanging="709"/>
        <w:jc w:val="both"/>
        <w:rPr/>
      </w:pPr>
      <w:r>
        <w:rPr>
          <w:rFonts w:cs="Arial" w:ascii="Arial" w:hAnsi="Arial"/>
        </w:rPr>
        <w:tab/>
        <w:t>If the soft iron is gently slid off the end of the magnet whilst holding the iron tacks, state and explain what would happen.</w:t>
        <w:tab/>
        <w:tab/>
        <w:tab/>
        <w:tab/>
        <w:tab/>
        <w:tab/>
        <w:tab/>
        <w:tab/>
        <w:t>[2]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432"/>
        </w:tabs>
        <w:autoSpaceDE w:val="false"/>
        <w:ind w:left="709" w:hanging="709"/>
        <w:jc w:val="both"/>
        <w:rPr/>
      </w:pPr>
      <w:r>
        <w:rPr>
          <w:rFonts w:cs="Arial" w:ascii="Arial" w:hAnsi="Arial"/>
        </w:rPr>
        <w:tab/>
        <w:t>In Fig. 13.3, although wood is a non-magnetic material, a few tacks are attracted when the wood is held covering the end of the magnet. Suggest a reason for this.</w:t>
        <w:tab/>
        <w:tab/>
        <w:tab/>
        <w:tab/>
        <w:tab/>
        <w:tab/>
        <w:tab/>
        <w:tab/>
        <w:tab/>
        <w:tab/>
        <w:tab/>
        <w:tab/>
        <w:tab/>
        <w:tab/>
        <w:tab/>
        <w:t>[1]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432"/>
        </w:tabs>
        <w:autoSpaceDE w:val="false"/>
        <w:ind w:left="709" w:hanging="709"/>
        <w:jc w:val="both"/>
        <w:rPr/>
      </w:pPr>
      <w:r>
        <w:rPr>
          <w:rFonts w:cs="Arial" w:ascii="Arial" w:hAnsi="Arial"/>
        </w:rPr>
        <w:tab/>
        <w:t>Using a lower voltage d.c. supply, briefly explain with a labeled diagram, how a bar of soft iron can be magnetized.</w:t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tabs>
          <w:tab w:val="clear" w:pos="432"/>
          <w:tab w:val="left" w:pos="9000" w:leader="none"/>
        </w:tabs>
        <w:autoSpaceDE w:val="fals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432"/>
        </w:tabs>
        <w:autoSpaceDE w:val="false"/>
        <w:ind w:left="709" w:hanging="709"/>
        <w:jc w:val="both"/>
        <w:rPr/>
      </w:pPr>
      <w:r>
        <w:rPr>
          <w:rFonts w:cs="Arial" w:ascii="Arial" w:hAnsi="Arial"/>
        </w:rPr>
        <w:tab/>
        <w:t xml:space="preserve">State two ways of increasing the strength of the magnet in </w:t>
      </w:r>
      <w:r>
        <w:rPr>
          <w:rFonts w:cs="Arial" w:ascii="Arial" w:hAnsi="Arial"/>
          <w:b/>
        </w:rPr>
        <w:t>(e).</w:t>
      </w:r>
      <w:r>
        <w:rPr>
          <w:rFonts w:cs="Arial" w:ascii="Arial" w:hAnsi="Arial"/>
        </w:rPr>
        <w:tab/>
        <w:tab/>
        <w:tab/>
        <w:tab/>
        <w:t xml:space="preserve">[2]  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78655</wp:posOffset>
                </wp:positionH>
                <wp:positionV relativeFrom="paragraph">
                  <wp:posOffset>456565</wp:posOffset>
                </wp:positionV>
                <wp:extent cx="1076325" cy="25717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[Turn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0.25pt;mso-wrap-distance-left:9.05pt;mso-wrap-distance-right:9.05pt;mso-wrap-distance-top:0pt;mso-wrap-distance-bottom:0pt;margin-top:35.95pt;mso-position-vertical-relative:text;margin-left:3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[Turn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32"/>
          <w:tab w:val="left" w:pos="9072" w:leader="none"/>
        </w:tabs>
        <w:autoSpaceDE w:val="false"/>
        <w:jc w:val="both"/>
        <w:rPr>
          <w:rFonts w:ascii="Arial" w:hAnsi="Arial" w:cs="Arial"/>
          <w:sz w:val="22"/>
          <w:szCs w:val="22"/>
          <w:lang w:val="en-SG"/>
        </w:rPr>
      </w:pPr>
      <w:r>
        <w:rPr>
          <w:rFonts w:cs="Arial" w:ascii="Arial" w:hAnsi="Arial"/>
          <w:sz w:val="22"/>
          <w:szCs w:val="22"/>
          <w:lang w:val="en-S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  <w:t>Suggested solutions for 4EX/5NA Science-Physics Prelim Exa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aper 2 Section 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t-BR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"/>
        <w:gridCol w:w="7355"/>
        <w:gridCol w:w="1559"/>
        <w:gridCol w:w="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SG"/>
              </w:rPr>
              <w:t>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Use parallelogram law or triangular law for vector addition and indicate the resultant force with a double arrow.</w:t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val="en-SG" w:eastAsia="en-SG"/>
              </w:rPr>
            </w:pPr>
            <w:r>
              <w:rPr>
                <w:rFonts w:cs="Arial" w:ascii="Arial" w:hAnsi="Arial"/>
                <w:sz w:val="20"/>
                <w:szCs w:val="20"/>
                <w:lang w:val="en-SG" w:eastAsia="en-SG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79375</wp:posOffset>
                      </wp:positionV>
                      <wp:extent cx="2970530" cy="965835"/>
                      <wp:effectExtent l="0" t="0" r="190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0360" cy="965880"/>
                                <a:chOff x="0" y="0"/>
                                <a:chExt cx="2970360" cy="965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98880" y="691560"/>
                                  <a:ext cx="11131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= 60 000 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25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= 40 000 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0000" y="221760"/>
                                  <a:ext cx="663120" cy="51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3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US" w:bidi="ar-SA"/>
                                      </w:rPr>
                                      <w:t>2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vertAlign w:val="superscript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0520" y="3322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471240"/>
                                  <a:ext cx="2624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5880" y="34200"/>
                                  <a:ext cx="961920" cy="43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471240"/>
                                  <a:ext cx="1639440" cy="43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920" y="379800"/>
                                  <a:ext cx="9144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437000">
                                  <a:off x="669240" y="471600"/>
                                  <a:ext cx="9144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787">
                                      <a:moveTo>
                                        <a:pt x="11319" y="12"/>
                                      </a:moveTo>
                                      <a:arcTo wR="10800" hR="10800" stAng="-5234707" swAng="52347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787">
                                      <a:moveTo>
                                        <a:pt x="11319" y="12"/>
                                      </a:moveTo>
                                      <a:arcTo wR="10800" hR="10800" stAng="-5234707" swAng="523470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34920"/>
                                  <a:ext cx="929520" cy="23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8520" y="698400"/>
                                  <a:ext cx="24696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75680" y="471240"/>
                                  <a:ext cx="995400" cy="434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92400" y="34560"/>
                                  <a:ext cx="1677960" cy="437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39920" y="471240"/>
                                  <a:ext cx="311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34600" y="466920"/>
                                  <a:ext cx="3106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9360" y="232920"/>
                                  <a:ext cx="11131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90 000 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2pt;margin-top:6.25pt;width:233.85pt;height:76.05pt" coordorigin="84,125" coordsize="4677,1521">
                      <v:shape id="shape_0" fillcolor="white" stroked="f" o:allowincell="t" style="position:absolute;left:712;top:1214;width:1752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60 000 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4;top:125;width:1704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40 000 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76;top:474;width:1043;height:8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00,648" to="400,1079" stroked="t" o:allowincell="t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628,867" to="4760,867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13,179" to="2127,86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3,867" to="3194,154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961;top:723;width:143;height:14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2" coordsize="10800,10787" path="l0,21600xee" stroked="t" o:allowincell="t" style="position:absolute;left:1138;top:868;width:143;height:143;flip:x;mso-wrap-style:none;v-text-anchor:middle;rotation:186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120,180" to="3583,556" stroked="t" o:allowincell="t" style="position:absolute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46,1225" to="3934,1389" stroked="t" o:allowincell="t" style="position:absolute;flip:y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3195;top:867;width:1567;height:682;flip:y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19;top:179;width:2641;height:687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94;top:867;width:489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43;top:860;width:488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083;top:492;width:1752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0 000 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 xml:space="preserve">Magnitude = 90 000 N ± 2 000 N, </w:t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Direction: To the East or 20</w:t>
            </w:r>
            <w:r>
              <w:rPr>
                <w:rFonts w:eastAsia="Symbol" w:cs="Symbol" w:ascii="Symbol" w:hAnsi="Symbol"/>
                <w:sz w:val="20"/>
                <w:szCs w:val="20"/>
                <w:lang w:eastAsia="en-S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eastAsia="en-SG"/>
              </w:rPr>
              <w:t xml:space="preserve"> away from 60 000 N forces or  3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SG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eastAsia="en-SG"/>
              </w:rPr>
              <w:t xml:space="preserve"> from the 40 000 N for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Calculated value: 91024N; 19.67</w:t>
            </w:r>
            <w:r>
              <w:rPr>
                <w:rFonts w:eastAsia="Symbol" w:cs="Symbol" w:ascii="Symbol" w:hAnsi="Symbol"/>
                <w:sz w:val="20"/>
                <w:szCs w:val="20"/>
                <w:lang w:eastAsia="en-S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eastAsia="en-SG"/>
              </w:rPr>
              <w:t xml:space="preserve"> from the 60000 N for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s 1 mark for missing arrows (max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</w:rPr>
              <w:t>If using parallelogram law, minus 1 mark if all solid li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SG"/>
              </w:rPr>
              <w:t>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(a)</w:t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a = (v – u)/t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- 10 m s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-2</w:t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(b)</w:t>
              <w:tab/>
              <w:t xml:space="preserve">since </w:t>
            </w:r>
            <w:r>
              <w:rPr>
                <w:rFonts w:cs="Arial" w:ascii="Arial" w:hAnsi="Arial"/>
                <w:sz w:val="20"/>
                <w:szCs w:val="20"/>
              </w:rPr>
              <w:t xml:space="preserve">a = (v – u)/t </w:t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v = u + at = 20 + (-10)4 =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- 20 m s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-1</w:t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(c)</w:t>
              <w:tab/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val="en-GB" w:eastAsia="en-S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S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-12700</wp:posOffset>
                      </wp:positionV>
                      <wp:extent cx="1638300" cy="3429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cceleration (m 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perscript"/>
                                    </w:rPr>
                                    <w:t>-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pt;height:27pt;mso-wrap-distance-left:9.05pt;mso-wrap-distance-right:9.05pt;mso-wrap-distance-top:0pt;mso-wrap-distance-bottom:0pt;margin-top:-1pt;mso-position-vertical-relative:text;margin-left: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cceleration (m 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-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val="en-GB" w:eastAsia="en-S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SG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haracter">
                        <wp:posOffset>1116330</wp:posOffset>
                      </wp:positionH>
                      <wp:positionV relativeFrom="line">
                        <wp:posOffset>173355</wp:posOffset>
                      </wp:positionV>
                      <wp:extent cx="3162300" cy="1943100"/>
                      <wp:effectExtent l="0" t="0" r="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2240" cy="1943280"/>
                                <a:chOff x="0" y="0"/>
                                <a:chExt cx="3162240" cy="19432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62240" cy="194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0960" y="114480"/>
                                  <a:ext cx="1440" cy="182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1028880"/>
                                  <a:ext cx="2210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040" y="914400"/>
                                  <a:ext cx="380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3800" y="1044000"/>
                                  <a:ext cx="379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4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8280" y="1036800"/>
                                  <a:ext cx="3808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73680" y="97236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97092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040" y="97920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080" y="1439640"/>
                                  <a:ext cx="148608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7920" y="1503720"/>
                                  <a:ext cx="7621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ime (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240" y="132408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-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9pt;margin-top:13.65pt;width:249pt;height:153pt" coordorigin="1758,273" coordsize="4980,3060">
                      <v:rect id="shape_0" stroked="f" o:allowincell="t" style="position:absolute;left:1758;top:273;width:4979;height:30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657,454" to="2658,3333" stroked="t" o:allowincell="t" style="position:absolute;flip:y;mso-position-horizontal-relative:char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57,1894" to="6137,1894" stroked="t" o:allowincell="t" style="position:absolute;mso-position-horizontal-relative:char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177;top:1713;width:598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67;top:1917;width:597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72;top:1906;width:5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764,1805" to="3764,19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58,1802" to="2658,198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0,1815" to="4870,199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39,2540" to="4878,25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605;top:2641;width:11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ime (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05;top:2358;width:8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-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M1, 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 xml:space="preserve">B1: </w:t>
            </w:r>
            <w:r>
              <w:rPr>
                <w:rFonts w:cs="Arial" w:ascii="Arial" w:hAnsi="Arial"/>
                <w:sz w:val="20"/>
                <w:szCs w:val="20"/>
              </w:rPr>
              <w:t>horizontal line below x-axis.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</w:rPr>
              <w:t>B1: for labeling            “- 10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SG"/>
              </w:rPr>
              <w:t>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right="569" w:hanging="60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(a)</w:t>
              <w:tab/>
            </w:r>
            <w:r>
              <w:rPr>
                <w:rFonts w:cs="Arial" w:ascii="Arial" w:hAnsi="Arial"/>
                <w:sz w:val="20"/>
                <w:lang w:val="en-GB"/>
              </w:rPr>
              <w:t>No friction is present since the car is at rest.</w:t>
            </w:r>
          </w:p>
          <w:p>
            <w:pPr>
              <w:pStyle w:val="Normal"/>
              <w:ind w:left="600" w:right="569" w:hanging="600"/>
              <w:jc w:val="both"/>
              <w:rPr>
                <w:rFonts w:ascii="Arial" w:hAnsi="Arial" w:cs="Arial"/>
                <w:sz w:val="20"/>
                <w:szCs w:val="20"/>
                <w:lang w:val="en-GB" w:eastAsia="en-S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SG"/>
              </w:rPr>
            </w:r>
          </w:p>
          <w:p>
            <w:pPr>
              <w:pStyle w:val="Normal"/>
              <w:ind w:left="600" w:hanging="6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SG"/>
              </w:rPr>
              <w:t>(b)</w:t>
              <w:tab/>
            </w:r>
            <w:r>
              <w:rPr>
                <w:rFonts w:cs="Arial" w:ascii="Arial" w:hAnsi="Arial"/>
                <w:sz w:val="20"/>
                <w:lang w:val="fr-FR"/>
              </w:rPr>
              <w:t>F = ma = 1 500 x 1.2  = 1 800 N</w:t>
            </w:r>
          </w:p>
          <w:p>
            <w:pPr>
              <w:pStyle w:val="Normal"/>
              <w:ind w:left="600" w:hanging="600"/>
              <w:jc w:val="both"/>
              <w:rPr>
                <w:rFonts w:ascii="Arial" w:hAnsi="Arial" w:cs="Arial"/>
                <w:sz w:val="20"/>
                <w:szCs w:val="20"/>
                <w:lang w:val="fr-FR" w:eastAsia="en-SG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SG"/>
              </w:rPr>
            </w:r>
          </w:p>
          <w:p>
            <w:pPr>
              <w:pStyle w:val="Normal"/>
              <w:ind w:left="600" w:hanging="600"/>
              <w:jc w:val="both"/>
              <w:rPr>
                <w:rFonts w:ascii="Arial" w:hAnsi="Arial" w:cs="Arial"/>
                <w:sz w:val="20"/>
                <w:szCs w:val="20"/>
                <w:lang w:val="fr-FR" w:eastAsia="en-SG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SG"/>
              </w:rPr>
              <w:t>(c)</w:t>
              <w:tab/>
            </w:r>
            <w:r>
              <w:rPr>
                <w:rFonts w:cs="Arial" w:ascii="Arial" w:hAnsi="Arial"/>
                <w:sz w:val="20"/>
                <w:lang w:val="fr-FR"/>
              </w:rPr>
              <w:t>Friction = 3 000 – 1 800 = 1 200 N</w:t>
            </w:r>
          </w:p>
          <w:p>
            <w:pPr>
              <w:pStyle w:val="Normal"/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val="en-GB" w:eastAsia="en-S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SG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A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M1, A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M1, A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SG"/>
              </w:rPr>
              <w:t>4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35910</wp:posOffset>
                      </wp:positionH>
                      <wp:positionV relativeFrom="paragraph">
                        <wp:posOffset>198120</wp:posOffset>
                      </wp:positionV>
                      <wp:extent cx="0" cy="457200"/>
                      <wp:effectExtent l="76200" t="0" r="762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3pt,15.6pt" to="223.3pt,51.55pt" stroked="t" o:allowincell="t" style="position:absolute;flip:y">
                      <v:stroke color="black" weight="507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246630" cy="1830705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69545</wp:posOffset>
                      </wp:positionV>
                      <wp:extent cx="571500" cy="34290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3.35pt;mso-position-vertical-relative:text;margin-left:22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>At equilibriu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Sum of clockwise moments = Sum of anticlockwise momen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 x 0.03 </w:t>
              <w:tab/>
              <w:t xml:space="preserve">  = </w:t>
              <w:tab/>
              <w:t>(5 x 0.24) + (2.0 x 0.47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=</w:t>
              <w:tab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71.3 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</w:rPr>
              <w:t>(c)</w:t>
              <w:tab/>
              <w:t>At the 50cm mark / at the pivot.</w:t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A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M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SG"/>
              </w:rPr>
              <w:t>5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569" w:hanging="45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(a)</w:t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KE at </w:t>
            </w:r>
            <w:r>
              <w:rPr>
                <w:rFonts w:cs="Arial" w:ascii="Arial" w:hAnsi="Arial"/>
                <w:i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= ½ m v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=  =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50 000 J</w:t>
            </w:r>
          </w:p>
          <w:p>
            <w:pPr>
              <w:pStyle w:val="Normal"/>
              <w:ind w:left="459" w:right="569" w:hanging="459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CQStyle2"/>
              <w:tabs>
                <w:tab w:val="clear" w:pos="1021"/>
                <w:tab w:val="left" w:pos="1588" w:leader="none"/>
                <w:tab w:val="left" w:pos="2155" w:leader="none"/>
                <w:tab w:val="right" w:pos="8930" w:leader="none"/>
              </w:tabs>
              <w:spacing w:lineRule="auto" w:line="240"/>
              <w:ind w:left="459" w:hanging="459"/>
              <w:jc w:val="both"/>
              <w:rPr/>
            </w:pPr>
            <w:r>
              <w:rPr>
                <w:rFonts w:cs="Arial" w:ascii="Arial" w:hAnsi="Arial"/>
                <w:sz w:val="20"/>
                <w:lang w:eastAsia="en-SG"/>
              </w:rPr>
              <w:t>(b)</w:t>
              <w:tab/>
            </w:r>
            <w:r>
              <w:rPr>
                <w:rFonts w:cs="Arial" w:ascii="Arial" w:hAnsi="Arial"/>
                <w:sz w:val="20"/>
              </w:rPr>
              <w:t>By law of conservation of energy,</w:t>
            </w:r>
          </w:p>
          <w:p>
            <w:pPr>
              <w:pStyle w:val="CQStyle2"/>
              <w:tabs>
                <w:tab w:val="clear" w:pos="1021"/>
                <w:tab w:val="left" w:pos="842" w:leader="none"/>
                <w:tab w:val="left" w:pos="1588" w:leader="none"/>
                <w:tab w:val="left" w:pos="2155" w:leader="none"/>
                <w:tab w:val="right" w:pos="8930" w:leader="none"/>
              </w:tabs>
              <w:spacing w:lineRule="auto" w:line="240"/>
              <w:ind w:left="459" w:hanging="459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ab/>
              <w:t xml:space="preserve">PE at point </w:t>
            </w:r>
            <w:r>
              <w:rPr>
                <w:rFonts w:cs="Arial" w:ascii="Arial" w:hAnsi="Arial"/>
                <w:i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= KE at point </w:t>
            </w:r>
            <w:r>
              <w:rPr>
                <w:rFonts w:cs="Arial" w:ascii="Arial" w:hAnsi="Arial"/>
                <w:i/>
                <w:sz w:val="20"/>
              </w:rPr>
              <w:t>A</w:t>
            </w:r>
          </w:p>
          <w:p>
            <w:pPr>
              <w:pStyle w:val="CQStyle2"/>
              <w:tabs>
                <w:tab w:val="clear" w:pos="1021"/>
                <w:tab w:val="clear" w:pos="1588"/>
                <w:tab w:val="left" w:pos="1022" w:leader="none"/>
                <w:tab w:val="left" w:pos="1680" w:leader="none"/>
                <w:tab w:val="left" w:pos="2155" w:leader="none"/>
                <w:tab w:val="right" w:pos="8930" w:leader="none"/>
              </w:tabs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  <w:i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i/>
                <w:sz w:val="20"/>
              </w:rPr>
              <w:t xml:space="preserve">mgh </w:t>
            </w:r>
            <w:r>
              <w:rPr>
                <w:rFonts w:cs="Arial" w:ascii="Arial" w:hAnsi="Arial"/>
                <w:sz w:val="20"/>
              </w:rPr>
              <w:t>= 50 000</w:t>
            </w:r>
          </w:p>
          <w:p>
            <w:pPr>
              <w:pStyle w:val="Normal"/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     </w:t>
              <w:tab/>
              <w:tab/>
            </w:r>
            <w:r>
              <w:rPr>
                <w:rFonts w:eastAsia="Symbol" w:cs="Symbol" w:ascii="Symbol" w:hAnsi="Symbol"/>
                <w:sz w:val="20"/>
                <w:szCs w:val="20"/>
              </w:rPr>
              <w:t>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 =  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0 m</w:t>
            </w:r>
          </w:p>
          <w:p>
            <w:pPr>
              <w:pStyle w:val="Normal"/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(c)</w:t>
              <w:tab/>
            </w:r>
            <w:r>
              <w:rPr>
                <w:rFonts w:cs="Arial" w:ascii="Arial" w:hAnsi="Arial"/>
                <w:sz w:val="20"/>
                <w:szCs w:val="20"/>
              </w:rPr>
              <w:t>Distance traveled = 0.5 x t x 20  ( based on area under graph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Thus, average speed </w:t>
              <w:tab/>
              <w:t>= Distance Travelled / Time tak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</w:t>
              <w:tab/>
              <w:tab/>
              <w:t>= (0.5 x t x 20) / t</w:t>
              <w:tab/>
            </w:r>
          </w:p>
          <w:p>
            <w:pPr>
              <w:pStyle w:val="Normal"/>
              <w:ind w:right="569" w:hanging="0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</w:t>
              <w:tab/>
              <w:tab/>
              <w:t xml:space="preserve">=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0 m s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</w:rPr>
              <w:t>-1</w:t>
            </w:r>
          </w:p>
          <w:p>
            <w:pPr>
              <w:pStyle w:val="Normal"/>
              <w:ind w:right="569" w:hanging="0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d)</w:t>
              <w:tab/>
              <w:t xml:space="preserve">Time taken is longer because the car will have to travel a </w:t>
            </w:r>
            <w:r>
              <w:rPr>
                <w:rFonts w:cs="Arial" w:ascii="Arial" w:hAnsi="Arial"/>
                <w:b/>
                <w:sz w:val="20"/>
                <w:szCs w:val="20"/>
              </w:rPr>
              <w:t>longer distanc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  <w:t xml:space="preserve">to reach the same height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(With the angle of inclination decrease the deceleration will be less and </w:t>
              <w:tab/>
              <w:t>the car will take a longer time to travel a longer distance.)</w:t>
            </w:r>
          </w:p>
          <w:p>
            <w:pPr>
              <w:pStyle w:val="Normal"/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M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S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751330</wp:posOffset>
                      </wp:positionV>
                      <wp:extent cx="6350000" cy="0"/>
                      <wp:effectExtent l="0" t="3175" r="0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137.9pt" to="511.85pt,137.9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eastAsia="en-SG"/>
              </w:rPr>
              <w:t>6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u w:val="single"/>
                <w:lang w:val="en-SG"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(a)</w:t>
              <w:tab/>
            </w: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  <w:t>Image is virtual and upright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SG" w:eastAsia="zh-CN"/>
              </w:rPr>
              <w:t xml:space="preserve"> </w:t>
            </w:r>
          </w:p>
          <w:p>
            <w:pPr>
              <w:pStyle w:val="Normal"/>
              <w:autoSpaceDE w:val="false"/>
              <w:ind w:left="1440" w:hanging="144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  <w:t>(b)</w:t>
              <w:tab/>
              <w:tab/>
            </w:r>
            <w:r>
              <w:rPr>
                <w:rFonts w:eastAsia="NotDefSpecial;MS Mincho" w:cs="Arial" w:ascii="Arial" w:hAnsi="Arial"/>
                <w:bCs/>
                <w:sz w:val="20"/>
                <w:szCs w:val="20"/>
                <w:lang w:eastAsia="zh-CN"/>
              </w:rPr>
              <w:tab/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2700</wp:posOffset>
                      </wp:positionV>
                      <wp:extent cx="0" cy="101600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1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pt,1pt" to="15.2pt,80.95pt" stroked="t" o:allowincell="t" style="position:absolute">
                      <v:stroke color="black" weight="19080" dashstyle="dash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6670</wp:posOffset>
                      </wp:positionV>
                      <wp:extent cx="5334000" cy="1791970"/>
                      <wp:effectExtent l="1270" t="3175" r="317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34120" cy="1792080"/>
                                <a:chOff x="0" y="0"/>
                                <a:chExt cx="5334120" cy="179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4160" y="92088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3880" y="92088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960" y="92088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040" y="92088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4120" y="92088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86200" y="755640"/>
                                  <a:ext cx="40644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905120" y="641520"/>
                                  <a:ext cx="888840" cy="6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1680"/>
                                    <a:ext cx="888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53800" y="0"/>
                                    <a:ext cx="63360" cy="633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93960" y="673200"/>
                                  <a:ext cx="2540160" cy="619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40160" cy="619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120000">
                                    <a:off x="1713960" y="396360"/>
                                    <a:ext cx="63360" cy="633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5120" y="673200"/>
                                  <a:ext cx="3174840" cy="111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174840" cy="111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060000">
                                    <a:off x="2603880" y="894240"/>
                                    <a:ext cx="63360" cy="633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905120" cy="673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93960" cy="673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2pt;margin-top:2.1pt;width:419.95pt;height:141.05pt" coordorigin="304,42" coordsize="8399,2821">
                      <v:line id="shape_0" from="704,1492" to="704,169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04,1492" to="2704,169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04,1492" to="4704,169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04,1492" to="6704,169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704,1492" to="8704,169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424;top:1232;width:639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304;top:1052;width:1399;height:100">
                        <v:line id="shape_0" from="3304,1102" to="4703,110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black" stroked="t" o:allowincell="t" style="position:absolute;left:3704;top:1052;width:99;height:99;mso-wrap-style:none;v-text-anchor:middle;rotation:90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704;top:1102;width:3999;height:975">
                        <v:line id="shape_0" from="4704,1102" to="8703,20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7403;top:1726;width:99;height:99;mso-wrap-style:none;v-text-anchor:middle;rotation:102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304;top:1102;width:4999;height:1761">
                        <v:line id="shape_0" from="3304,1102" to="8303,286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7404;top:2510;width:99;height:99;mso-wrap-style:none;v-text-anchor:middle;rotation:101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line id="shape_0" from="304,42" to="3303,1101" stroked="t" o:allowincell="t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304,42" to="4703,1101" stroked="t" o:allowincell="t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87040</wp:posOffset>
                      </wp:positionH>
                      <wp:positionV relativeFrom="paragraph">
                        <wp:posOffset>93980</wp:posOffset>
                      </wp:positionV>
                      <wp:extent cx="0" cy="1270000"/>
                      <wp:effectExtent l="3175" t="0" r="317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2pt,7.4pt" to="235.2pt,107.35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67660</wp:posOffset>
                      </wp:positionH>
                      <wp:positionV relativeFrom="paragraph">
                        <wp:posOffset>113030</wp:posOffset>
                      </wp:positionV>
                      <wp:extent cx="246380" cy="942975"/>
                      <wp:effectExtent l="3810" t="5715" r="381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240" cy="942840"/>
                                <a:chOff x="0" y="0"/>
                                <a:chExt cx="246240" cy="94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520" cy="94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1485">
                                      <a:moveTo>
                                        <a:pt x="188" y="0"/>
                                      </a:moveTo>
                                      <a:cubicBezTo>
                                        <a:pt x="138" y="119"/>
                                        <a:pt x="88" y="238"/>
                                        <a:pt x="58" y="345"/>
                                      </a:cubicBezTo>
                                      <a:cubicBezTo>
                                        <a:pt x="28" y="452"/>
                                        <a:pt x="16" y="560"/>
                                        <a:pt x="8" y="645"/>
                                      </a:cubicBezTo>
                                      <a:cubicBezTo>
                                        <a:pt x="0" y="730"/>
                                        <a:pt x="0" y="773"/>
                                        <a:pt x="8" y="855"/>
                                      </a:cubicBezTo>
                                      <a:cubicBezTo>
                                        <a:pt x="16" y="937"/>
                                        <a:pt x="28" y="1035"/>
                                        <a:pt x="58" y="1140"/>
                                      </a:cubicBezTo>
                                      <a:cubicBezTo>
                                        <a:pt x="88" y="1245"/>
                                        <a:pt x="138" y="1365"/>
                                        <a:pt x="188" y="14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080" y="0"/>
                                  <a:ext cx="119520" cy="94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1485">
                                      <a:moveTo>
                                        <a:pt x="188" y="0"/>
                                      </a:moveTo>
                                      <a:cubicBezTo>
                                        <a:pt x="138" y="119"/>
                                        <a:pt x="88" y="238"/>
                                        <a:pt x="58" y="345"/>
                                      </a:cubicBezTo>
                                      <a:cubicBezTo>
                                        <a:pt x="28" y="452"/>
                                        <a:pt x="16" y="560"/>
                                        <a:pt x="8" y="645"/>
                                      </a:cubicBezTo>
                                      <a:cubicBezTo>
                                        <a:pt x="0" y="730"/>
                                        <a:pt x="0" y="773"/>
                                        <a:pt x="8" y="855"/>
                                      </a:cubicBezTo>
                                      <a:cubicBezTo>
                                        <a:pt x="16" y="937"/>
                                        <a:pt x="28" y="1035"/>
                                        <a:pt x="58" y="1140"/>
                                      </a:cubicBezTo>
                                      <a:cubicBezTo>
                                        <a:pt x="88" y="1245"/>
                                        <a:pt x="138" y="1365"/>
                                        <a:pt x="188" y="14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5.8pt;margin-top:8.9pt;width:19.4pt;height:74.25pt" coordorigin="4516,178" coordsize="388,1485">
                      <v:shape id="shape_0" coordsize="188,1485" path="m188,0c138,119,88,238,58,345c28,452,16,560,8,645c0,730,0,773,8,855c16,937,28,1035,58,1140c88,1245,138,1365,188,1485e" stroked="t" o:allowincell="t" style="position:absolute;left:4516;top:178;width:187;height:148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88,1485" path="m188,0c138,119,88,238,58,345c28,452,16,560,8,645c0,730,0,773,8,855c16,937,28,1035,58,1140c88,1245,138,1365,188,1485e" stroked="t" o:allowincell="t" style="position:absolute;left:4716;top:178;width:187;height:1484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98040</wp:posOffset>
                      </wp:positionH>
                      <wp:positionV relativeFrom="paragraph">
                        <wp:posOffset>119380</wp:posOffset>
                      </wp:positionV>
                      <wp:extent cx="0" cy="317500"/>
                      <wp:effectExtent l="38100" t="0" r="3873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7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2pt,9.4pt" to="165.2pt,34.35pt" stroked="t" o:allowincell="t" style="position:absolute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87040</wp:posOffset>
                      </wp:positionH>
                      <wp:positionV relativeFrom="paragraph">
                        <wp:posOffset>81280</wp:posOffset>
                      </wp:positionV>
                      <wp:extent cx="0" cy="127000"/>
                      <wp:effectExtent l="3175" t="0" r="317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2pt,6.4pt" to="235.2pt,16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62230</wp:posOffset>
                      </wp:positionV>
                      <wp:extent cx="1020445" cy="23876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0445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jec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35pt;height:18.8pt;mso-wrap-distance-left:9.05pt;mso-wrap-distance-right:9.05pt;mso-wrap-distance-top:0pt;mso-wrap-distance-bottom:0pt;margin-top:4.9pt;mso-position-vertical-relative:text;margin-left:14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je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59055</wp:posOffset>
                      </wp:positionV>
                      <wp:extent cx="1020445" cy="23876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0445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mag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35pt;height:18.8pt;mso-wrap-distance-left:9.05pt;mso-wrap-distance-right:9.05pt;mso-wrap-distance-top:0pt;mso-wrap-distance-bottom:0pt;margin-top:4.65pt;mso-position-vertical-relative:text;margin-left:-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m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</w:r>
          </w:p>
          <w:p>
            <w:pPr>
              <w:pStyle w:val="Normal"/>
              <w:autoSpaceDE w:val="false"/>
              <w:ind w:left="1440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GB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63520</wp:posOffset>
                      </wp:positionH>
                      <wp:positionV relativeFrom="paragraph">
                        <wp:posOffset>49530</wp:posOffset>
                      </wp:positionV>
                      <wp:extent cx="1020445" cy="23876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0445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35pt;height:18.8pt;mso-wrap-distance-left:9.05pt;mso-wrap-distance-right:9.05pt;mso-wrap-distance-top:0pt;mso-wrap-distance-bottom:0pt;margin-top:3.9pt;mso-position-vertical-relative:text;margin-left:21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eastAsia="en-SG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SG"/>
              </w:rPr>
              <w:t>7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40" w:hanging="1407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eastAsia="zh-CN"/>
              </w:rPr>
              <w:t>(a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81280</wp:posOffset>
                      </wp:positionV>
                      <wp:extent cx="1755140" cy="1270"/>
                      <wp:effectExtent l="635" t="37465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55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5pt;margin-top:6.4pt;width:138.1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  <w:tab/>
              <w:t>shortest wavelength</w:t>
              <w:tab/>
              <w:tab/>
              <w:tab/>
              <w:tab/>
              <w:tab/>
              <w:tab/>
              <w:tab/>
            </w:r>
            <w:r>
              <w:rPr/>
              <w:t>longest wavelength</w:t>
              <w:tab/>
              <w:tab/>
              <w:tab/>
              <w:tab/>
            </w:r>
          </w:p>
          <w:tbl>
            <w:tblPr>
              <w:tblW w:w="7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283"/>
              <w:gridCol w:w="1701"/>
              <w:gridCol w:w="284"/>
              <w:gridCol w:w="1701"/>
              <w:gridCol w:w="283"/>
              <w:gridCol w:w="1985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eastAsia="NotDefSpecial;MS Mincho" w:cs="Arial"/>
                      <w:bCs/>
                      <w:sz w:val="20"/>
                      <w:szCs w:val="20"/>
                      <w:lang w:val="en-SG" w:eastAsia="zh-CN"/>
                    </w:rPr>
                  </w:pPr>
                  <w:r>
                    <w:rPr>
                      <w:rFonts w:eastAsia="NotDefSpecial;MS Mincho" w:cs="Arial" w:ascii="Arial" w:hAnsi="Arial"/>
                      <w:bCs/>
                      <w:sz w:val="20"/>
                      <w:szCs w:val="20"/>
                      <w:lang w:eastAsia="zh-CN"/>
                    </w:rPr>
                    <w:t>X-rays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eastAsia="NotDefSpecial;MS Mincho" w:cs="Arial"/>
                      <w:bCs/>
                      <w:sz w:val="20"/>
                      <w:szCs w:val="20"/>
                      <w:lang w:val="en-SG" w:eastAsia="zh-CN"/>
                    </w:rPr>
                  </w:pPr>
                  <w:r>
                    <w:rPr>
                      <w:rFonts w:eastAsia="NotDefSpecial;MS Mincho" w:cs="Arial" w:ascii="Arial" w:hAnsi="Arial"/>
                      <w:bCs/>
                      <w:sz w:val="20"/>
                      <w:szCs w:val="20"/>
                      <w:lang w:val="en-SG" w:eastAsia="zh-CN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Arial" w:hAnsi="Arial" w:eastAsia="NotDefSpecial;MS Mincho" w:cs="Arial"/>
                      <w:bCs/>
                      <w:sz w:val="20"/>
                      <w:szCs w:val="20"/>
                      <w:lang w:val="en-SG" w:eastAsia="zh-CN"/>
                    </w:rPr>
                  </w:pPr>
                  <w:r>
                    <w:rPr>
                      <w:rFonts w:eastAsia="NotDefSpecial;MS Mincho" w:cs="Arial" w:ascii="Arial" w:hAnsi="Arial"/>
                      <w:bCs/>
                      <w:sz w:val="20"/>
                      <w:szCs w:val="20"/>
                      <w:lang w:val="en-SG" w:eastAsia="zh-C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eastAsia="NotDefSpecial;MS Mincho" w:cs="Arial"/>
                      <w:bCs/>
                      <w:sz w:val="20"/>
                      <w:szCs w:val="20"/>
                      <w:lang w:val="en-SG" w:eastAsia="zh-CN"/>
                    </w:rPr>
                  </w:pPr>
                  <w:r>
                    <w:rPr>
                      <w:rFonts w:eastAsia="NotDefSpecial;MS Mincho" w:cs="Arial" w:ascii="Arial" w:hAnsi="Arial"/>
                      <w:bCs/>
                      <w:sz w:val="20"/>
                      <w:szCs w:val="20"/>
                      <w:lang w:eastAsia="zh-CN"/>
                    </w:rPr>
                    <w:t>ultraviolet rays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Arial" w:hAnsi="Arial" w:eastAsia="NotDefSpecial;MS Mincho" w:cs="Arial"/>
                      <w:bCs/>
                      <w:sz w:val="20"/>
                      <w:szCs w:val="20"/>
                      <w:lang w:val="en-SG" w:eastAsia="zh-CN"/>
                    </w:rPr>
                  </w:pPr>
                  <w:r>
                    <w:rPr>
                      <w:rFonts w:eastAsia="NotDefSpecial;MS Mincho" w:cs="Arial" w:ascii="Arial" w:hAnsi="Arial"/>
                      <w:bCs/>
                      <w:sz w:val="20"/>
                      <w:szCs w:val="20"/>
                      <w:lang w:val="en-SG" w:eastAsia="zh-C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eastAsia="NotDefSpecial;MS Mincho" w:cs="Arial"/>
                      <w:bCs/>
                      <w:sz w:val="20"/>
                      <w:szCs w:val="20"/>
                      <w:lang w:val="en-SG" w:eastAsia="zh-CN"/>
                    </w:rPr>
                  </w:pPr>
                  <w:r>
                    <w:rPr>
                      <w:rFonts w:eastAsia="NotDefSpecial;MS Mincho" w:cs="Arial" w:ascii="Arial" w:hAnsi="Arial"/>
                      <w:bCs/>
                      <w:sz w:val="20"/>
                      <w:szCs w:val="20"/>
                      <w:lang w:eastAsia="zh-CN"/>
                    </w:rPr>
                    <w:t>infra-red waves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Arial" w:hAnsi="Arial" w:eastAsia="NotDefSpecial;MS Mincho" w:cs="Arial"/>
                      <w:bCs/>
                      <w:sz w:val="20"/>
                      <w:szCs w:val="20"/>
                      <w:lang w:val="en-SG" w:eastAsia="zh-CN"/>
                    </w:rPr>
                  </w:pPr>
                  <w:r>
                    <w:rPr>
                      <w:rFonts w:eastAsia="NotDefSpecial;MS Mincho" w:cs="Arial" w:ascii="Arial" w:hAnsi="Arial"/>
                      <w:bCs/>
                      <w:sz w:val="20"/>
                      <w:szCs w:val="20"/>
                      <w:lang w:val="en-SG" w:eastAsia="zh-CN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eastAsia="NotDefSpecial;MS Mincho" w:cs="Arial"/>
                      <w:bCs/>
                      <w:sz w:val="20"/>
                      <w:szCs w:val="20"/>
                      <w:lang w:val="en-SG" w:eastAsia="zh-CN"/>
                    </w:rPr>
                  </w:pPr>
                  <w:r>
                    <w:rPr>
                      <w:rFonts w:eastAsia="NotDefSpecial;MS Mincho" w:cs="Arial" w:ascii="Arial" w:hAnsi="Arial"/>
                      <w:bCs/>
                      <w:sz w:val="20"/>
                      <w:szCs w:val="20"/>
                      <w:lang w:eastAsia="zh-CN"/>
                    </w:rPr>
                    <w:t>microwaves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</w:r>
          </w:p>
          <w:p>
            <w:pPr>
              <w:pStyle w:val="Normal"/>
              <w:autoSpaceDE w:val="false"/>
              <w:ind w:left="742" w:hanging="742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  <w:t>(b)</w:t>
              <w:tab/>
              <w:t>Astronomy to detect very hot objects in space from space observatories orbiting around the Earth or induces the production of Vitamin D in the human skin or equilvalent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val="en-SG"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</w:r>
          </w:p>
          <w:p>
            <w:pPr>
              <w:pStyle w:val="Normal"/>
              <w:autoSpaceDE w:val="false"/>
              <w:ind w:left="742" w:hanging="742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eastAsia="zh-CN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val="en-SG" w:eastAsia="zh-CN"/>
              </w:rPr>
              <w:t>(c)</w:t>
              <w:tab/>
              <w:t>All are transverse waves</w:t>
            </w:r>
            <w:r>
              <w:rPr>
                <w:rFonts w:eastAsia="NotDefSpecial;MS Mincho" w:cs="Arial" w:ascii="Arial" w:hAnsi="Arial"/>
                <w:bCs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ind w:left="742" w:hanging="742"/>
              <w:jc w:val="both"/>
              <w:rPr/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eastAsia="zh-CN"/>
              </w:rPr>
              <w:tab/>
              <w:t xml:space="preserve">They obeys the wave equation, </w:t>
            </w:r>
            <w:r>
              <w:rPr>
                <w:rFonts w:eastAsia="NotDefSpecial;MS Mincho" w:cs="Arial" w:ascii="Arial" w:hAnsi="Arial"/>
                <w:bCs/>
                <w:i/>
                <w:sz w:val="20"/>
                <w:szCs w:val="20"/>
                <w:lang w:eastAsia="zh-CN"/>
              </w:rPr>
              <w:t>v</w:t>
            </w:r>
            <w:r>
              <w:rPr>
                <w:rFonts w:eastAsia="NotDefSpecial;MS Mincho" w:cs="Arial" w:ascii="Arial" w:hAnsi="Arial"/>
                <w:bCs/>
                <w:sz w:val="20"/>
                <w:szCs w:val="20"/>
                <w:lang w:eastAsia="zh-CN"/>
              </w:rPr>
              <w:t xml:space="preserve"> = f λ</w:t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right="569" w:hanging="0"/>
              <w:jc w:val="both"/>
              <w:rPr>
                <w:rFonts w:ascii="Arial" w:hAnsi="Arial" w:eastAsia="NotDefSpecial;MS Mincho" w:cs="Arial"/>
                <w:bCs/>
                <w:sz w:val="20"/>
                <w:szCs w:val="20"/>
                <w:lang w:eastAsia="en-SG"/>
              </w:rPr>
            </w:pPr>
            <w:r>
              <w:rPr>
                <w:rFonts w:eastAsia="NotDefSpecial;MS Mincho" w:cs="Arial" w:ascii="Arial" w:hAnsi="Arial"/>
                <w:bCs/>
                <w:sz w:val="20"/>
                <w:szCs w:val="20"/>
                <w:lang w:eastAsia="en-SG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A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SG"/>
              </w:rPr>
            </w:pPr>
            <w:r>
              <w:rPr>
                <w:rFonts w:cs="Arial" w:ascii="Arial" w:hAnsi="Arial"/>
                <w:sz w:val="20"/>
                <w:szCs w:val="20"/>
                <w:lang w:eastAsia="en-SG"/>
              </w:rPr>
              <w:t>B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742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(a)</w:t>
              <w:tab/>
              <w:t>(i)</w:t>
              <w:tab/>
              <w:t>The plastic strip becomes electrically charged.</w:t>
            </w:r>
          </w:p>
          <w:p>
            <w:pPr>
              <w:pStyle w:val="Normal"/>
              <w:ind w:left="742" w:hanging="742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ab/>
              <w:t>(ii)</w:t>
              <w:tab/>
              <w:t xml:space="preserve">The strip carries the same type of electric charge. </w:t>
            </w:r>
          </w:p>
          <w:p>
            <w:pPr>
              <w:pStyle w:val="Normal"/>
              <w:ind w:left="742" w:hanging="742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ab/>
              <w:tab/>
              <w:tab/>
              <w:t xml:space="preserve">Like charges repel so the ends of the same strip repel away from </w:t>
              <w:tab/>
              <w:tab/>
              <w:t>each other.</w:t>
            </w:r>
          </w:p>
          <w:p>
            <w:pPr>
              <w:pStyle w:val="Normal"/>
              <w:tabs>
                <w:tab w:val="clear" w:pos="432"/>
                <w:tab w:val="center" w:pos="3150" w:leader="none"/>
                <w:tab w:val="right" w:pos="6300" w:leader="none"/>
              </w:tabs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32"/>
                <w:tab w:val="center" w:pos="3150" w:leader="none"/>
                <w:tab w:val="right" w:pos="6300" w:leader="none"/>
              </w:tabs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(b)</w:t>
            </w:r>
          </w:p>
          <w:p>
            <w:pPr>
              <w:pStyle w:val="Normal"/>
              <w:tabs>
                <w:tab w:val="clear" w:pos="432"/>
                <w:tab w:val="center" w:pos="3150" w:leader="none"/>
                <w:tab w:val="right" w:pos="6300" w:leader="none"/>
              </w:tabs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ab/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432"/>
                <w:tab w:val="center" w:pos="3150" w:leader="none"/>
                <w:tab w:val="right" w:pos="6300" w:leader="none"/>
              </w:tabs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)</w:t>
              <w:tab/>
              <w:tab/>
              <w:t xml:space="preserve">Energy converted into electrical energy to drive unit charge around an </w:t>
              <w:tab/>
              <w:tab/>
              <w:t>electrical circuit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ab/>
              <w:t xml:space="preserve">(i) </w:t>
              <w:tab/>
              <w:t>P = 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  <w:p>
            <w:pPr>
              <w:pStyle w:val="ListParagraph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So I = </w:t>
            </w:r>
            <w:r>
              <w:rPr>
                <w:rFonts w:eastAsia="Symbol" w:cs="Symbol" w:ascii="Symbol" w:hAnsi="Symbol"/>
                <w:sz w:val="20"/>
                <w:szCs w:val="20"/>
              </w:rPr>
              <w:t></w:t>
            </w:r>
            <w:r>
              <w:rPr>
                <w:rFonts w:cs="Arial" w:ascii="Arial" w:hAnsi="Arial"/>
                <w:sz w:val="20"/>
                <w:szCs w:val="20"/>
              </w:rPr>
              <w:t xml:space="preserve">(0.81/100) =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0.09 A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rent through 50 </w:t>
            </w:r>
            <w:r>
              <w:rPr>
                <w:rFonts w:eastAsia="Symbol" w:cs="Symbol" w:ascii="Symbol" w:hAnsi="Symbol"/>
                <w:sz w:val="20"/>
                <w:szCs w:val="20"/>
              </w:rPr>
              <w:t></w:t>
            </w:r>
            <w:r>
              <w:rPr>
                <w:rFonts w:cs="Arial" w:ascii="Arial" w:hAnsi="Arial"/>
                <w:sz w:val="20"/>
                <w:szCs w:val="20"/>
              </w:rPr>
              <w:t xml:space="preserve"> resistor = 0.045 A, 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0.045 x 50</w:t>
            </w:r>
            <w:r>
              <w:rPr>
                <w:rFonts w:eastAsia="Symbol" w:cs="Symbol" w:ascii="Symbol" w:hAnsi="Symbol"/>
                <w:sz w:val="20"/>
                <w:szCs w:val="20"/>
              </w:rPr>
              <w:t>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2.25 V</w:t>
            </w:r>
          </w:p>
          <w:p>
            <w:pPr>
              <w:pStyle w:val="ListParagraph"/>
              <w:spacing w:before="0" w:after="0"/>
              <w:ind w:left="21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nce total resistance = 100 + 50//50 = 1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</w:t>
            </w:r>
          </w:p>
          <w:p>
            <w:pPr>
              <w:pStyle w:val="ListParagraph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>Hence, 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= 0.09 x 125 =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1.25 V</w:t>
            </w:r>
          </w:p>
          <w:p>
            <w:pPr>
              <w:pStyle w:val="ListParagraph"/>
              <w:spacing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>iii) emf = 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1.25V</w:t>
            </w:r>
          </w:p>
          <w:p>
            <w:pPr>
              <w:pStyle w:val="ListParagraph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33985</wp:posOffset>
                      </wp:positionV>
                      <wp:extent cx="4034155" cy="1676400"/>
                      <wp:effectExtent l="508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34160" cy="1676520"/>
                                <a:chOff x="0" y="0"/>
                                <a:chExt cx="4034160" cy="167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7000" y="0"/>
                                  <a:ext cx="3107160" cy="1676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030760" y="399240"/>
                                    <a:ext cx="1076400" cy="323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Magnetic fiel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914480" cy="1676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876240" y="259560"/>
                                  <a:ext cx="1133640" cy="107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5" h="1695">
                                      <a:moveTo>
                                        <a:pt x="1740" y="1695"/>
                                      </a:moveTo>
                                      <a:cubicBezTo>
                                        <a:pt x="1762" y="1277"/>
                                        <a:pt x="1785" y="860"/>
                                        <a:pt x="1740" y="600"/>
                                      </a:cubicBezTo>
                                      <a:cubicBezTo>
                                        <a:pt x="1695" y="340"/>
                                        <a:pt x="1760" y="232"/>
                                        <a:pt x="1470" y="132"/>
                                      </a:cubicBezTo>
                                      <a:cubicBezTo>
                                        <a:pt x="1180" y="32"/>
                                        <a:pt x="590" y="16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291600"/>
                                  <a:ext cx="1698480" cy="107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75" h="1690">
                                      <a:moveTo>
                                        <a:pt x="2655" y="1690"/>
                                      </a:moveTo>
                                      <a:cubicBezTo>
                                        <a:pt x="2665" y="1276"/>
                                        <a:pt x="2675" y="862"/>
                                        <a:pt x="2655" y="610"/>
                                      </a:cubicBezTo>
                                      <a:cubicBezTo>
                                        <a:pt x="2635" y="358"/>
                                        <a:pt x="2620" y="272"/>
                                        <a:pt x="2535" y="175"/>
                                      </a:cubicBezTo>
                                      <a:cubicBezTo>
                                        <a:pt x="2450" y="78"/>
                                        <a:pt x="2567" y="50"/>
                                        <a:pt x="2145" y="25"/>
                                      </a:cubicBezTo>
                                      <a:cubicBezTo>
                                        <a:pt x="1723" y="0"/>
                                        <a:pt x="861" y="12"/>
                                        <a:pt x="0" y="2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1981080" cy="10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0" h="1583">
                                      <a:moveTo>
                                        <a:pt x="3120" y="1583"/>
                                      </a:moveTo>
                                      <a:cubicBezTo>
                                        <a:pt x="3102" y="1434"/>
                                        <a:pt x="3085" y="1285"/>
                                        <a:pt x="2985" y="1088"/>
                                      </a:cubicBezTo>
                                      <a:cubicBezTo>
                                        <a:pt x="2885" y="891"/>
                                        <a:pt x="2687" y="560"/>
                                        <a:pt x="2520" y="398"/>
                                      </a:cubicBezTo>
                                      <a:cubicBezTo>
                                        <a:pt x="2353" y="236"/>
                                        <a:pt x="2207" y="178"/>
                                        <a:pt x="1980" y="113"/>
                                      </a:cubicBezTo>
                                      <a:cubicBezTo>
                                        <a:pt x="1753" y="48"/>
                                        <a:pt x="1485" y="16"/>
                                        <a:pt x="1155" y="8"/>
                                      </a:cubicBezTo>
                                      <a:cubicBezTo>
                                        <a:pt x="825" y="0"/>
                                        <a:pt x="412" y="34"/>
                                        <a:pt x="0" y="6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360" y="323280"/>
                                  <a:ext cx="20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4pt;margin-top:10.55pt;width:317.65pt;height:132pt" coordorigin="188,211" coordsize="6353,2640">
                      <v:group id="shape_0" style="position:absolute;left:1648;top:211;width:4893;height:2640">
                        <v:shape id="shape_0" fillcolor="white" stroked="f" o:allowincell="t" style="position:absolute;left:4846;top:840;width:1694;height:50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Magnetic fiel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48;top:211;width:3014;height:2639;mso-wrap-style:none;v-text-anchor:middle" type="_x0000_t75">
                          <v:imagedata r:id="rId22" o:detectmouseclick="t"/>
                          <v:stroke color="#3465a4" joinstyle="round" endcap="flat"/>
                          <w10:wrap type="none"/>
                        </v:shape>
                      </v:group>
                      <v:shape id="shape_0" coordsize="1785,1695" path="m1740,1695c1762,1277,1785,860,1740,600c1695,340,1760,232,1470,132c1180,32,590,16,0,0e" stroked="f" o:allowincell="t" style="position:absolute;left:1568;top:620;width:1784;height:169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675,1690" path="m2655,1690c2665,1276,2675,862,2655,610c2635,358,2620,272,2535,175c2450,78,2567,50,2145,25c1723,0,861,12,0,25e" stroked="f" o:allowincell="t" style="position:absolute;left:623;top:670;width:2674;height:1689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120,1583" path="m3120,1583c3102,1434,3085,1285,2985,1088c2885,891,2687,560,2520,398c2353,236,2207,178,1980,113c1753,48,1485,16,1155,8c825,0,412,34,0,68e" stroked="t" o:allowincell="t" style="position:absolute;left:188;top:702;width:3119;height:158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27,720" to="1041,720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aper 2 Section B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360"/>
        <w:gridCol w:w="1560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  <w:tab/>
              <w:t xml:space="preserve">The sheet will </w:t>
            </w:r>
            <w:r>
              <w:rPr>
                <w:rFonts w:cs="Arial" w:ascii="Arial" w:hAnsi="Arial"/>
                <w:b/>
                <w:sz w:val="20"/>
                <w:szCs w:val="20"/>
              </w:rPr>
              <w:t>oscillate about P</w:t>
            </w:r>
            <w:r>
              <w:rPr>
                <w:rFonts w:cs="Arial" w:ascii="Arial" w:hAnsi="Arial"/>
                <w:sz w:val="20"/>
                <w:szCs w:val="20"/>
              </w:rPr>
              <w:t xml:space="preserve"> until it finally comes to </w:t>
            </w:r>
            <w:r>
              <w:rPr>
                <w:rFonts w:cs="Arial" w:ascii="Arial" w:hAnsi="Arial"/>
                <w:b/>
                <w:sz w:val="20"/>
                <w:szCs w:val="20"/>
              </w:rPr>
              <w:t>rest with the point C below P</w:t>
            </w:r>
            <w:r>
              <w:rPr>
                <w:rFonts w:cs="Arial" w:ascii="Arial" w:hAnsi="Arial"/>
                <w:sz w:val="20"/>
                <w:szCs w:val="20"/>
              </w:rPr>
              <w:t>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The sheet will oscillate about </w:t>
            </w: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as long as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moment</w:t>
            </w:r>
            <w:r>
              <w:rPr>
                <w:rFonts w:cs="Arial" w:ascii="Arial" w:hAnsi="Arial"/>
                <w:sz w:val="20"/>
                <w:szCs w:val="20"/>
              </w:rPr>
              <w:t xml:space="preserve"> of the weight of the metal sheet, acting at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which is the centre of gravity, about </w:t>
            </w: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rPr>
                <w:rFonts w:cs="Arial" w:ascii="Arial" w:hAnsi="Arial"/>
                <w:b/>
                <w:sz w:val="20"/>
                <w:szCs w:val="20"/>
              </w:rPr>
              <w:t>non-zero</w:t>
            </w:r>
            <w:r>
              <w:rPr>
                <w:rFonts w:cs="Arial" w:ascii="Arial" w:hAnsi="Arial"/>
                <w:sz w:val="20"/>
                <w:szCs w:val="20"/>
              </w:rPr>
              <w:t>.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 xml:space="preserve">Moment of the weight = F x d = 20 x 0.6 =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2 N cm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ind w:left="725" w:hanging="7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(Accept 20 x 0.7 = 14 N cm or 20 x 0.65 = 13 N cm)</w:t>
            </w:r>
          </w:p>
          <w:p>
            <w:pPr>
              <w:pStyle w:val="Normal"/>
              <w:ind w:left="725" w:hanging="7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</w:t>
              <w:tab/>
              <w:t xml:space="preserve">Correct position of cross at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3 mm</w:t>
            </w:r>
            <w:r>
              <w:rPr>
                <w:rFonts w:cs="Arial" w:ascii="Arial" w:hAnsi="Arial"/>
                <w:sz w:val="20"/>
                <w:szCs w:val="20"/>
              </w:rPr>
              <w:t xml:space="preserve"> from line passing through P</w:t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30" distR="41910" simplePos="0" locked="0" layoutInCell="1" allowOverlap="1" relativeHeight="36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6985</wp:posOffset>
                      </wp:positionV>
                      <wp:extent cx="1172210" cy="195262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2160" cy="1952640"/>
                                <a:chOff x="0" y="0"/>
                                <a:chExt cx="1172160" cy="1952640"/>
                              </a:xfrm>
                            </wpg:grpSpPr>
                            <wps:wsp>
                              <wps:cNvSpPr/>
                              <wps:spPr>
                                <a:xfrm rot="15855600">
                                  <a:off x="-61560" y="313920"/>
                                  <a:ext cx="1295280" cy="104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40" h="1650">
                                      <a:moveTo>
                                        <a:pt x="30" y="540"/>
                                      </a:moveTo>
                                      <a:cubicBezTo>
                                        <a:pt x="0" y="750"/>
                                        <a:pt x="180" y="1260"/>
                                        <a:pt x="390" y="1440"/>
                                      </a:cubicBezTo>
                                      <a:cubicBezTo>
                                        <a:pt x="600" y="1620"/>
                                        <a:pt x="1080" y="1650"/>
                                        <a:pt x="1290" y="1620"/>
                                      </a:cubicBezTo>
                                      <a:cubicBezTo>
                                        <a:pt x="1500" y="1590"/>
                                        <a:pt x="1530" y="1320"/>
                                        <a:pt x="1650" y="1260"/>
                                      </a:cubicBezTo>
                                      <a:cubicBezTo>
                                        <a:pt x="1770" y="1200"/>
                                        <a:pt x="2040" y="1440"/>
                                        <a:pt x="2010" y="1260"/>
                                      </a:cubicBezTo>
                                      <a:cubicBezTo>
                                        <a:pt x="1980" y="1080"/>
                                        <a:pt x="1710" y="360"/>
                                        <a:pt x="1470" y="180"/>
                                      </a:cubicBezTo>
                                      <a:cubicBezTo>
                                        <a:pt x="1230" y="0"/>
                                        <a:pt x="810" y="120"/>
                                        <a:pt x="570" y="180"/>
                                      </a:cubicBezTo>
                                      <a:cubicBezTo>
                                        <a:pt x="330" y="240"/>
                                        <a:pt x="60" y="330"/>
                                        <a:pt x="30" y="54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71200">
                                  <a:off x="758880" y="234000"/>
                                  <a:ext cx="45720" cy="4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71200">
                                  <a:off x="519120" y="894960"/>
                                  <a:ext cx="45720" cy="4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6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0880" y="762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400" y="160956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Fig. 8.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76520" y="9540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914400"/>
                                  <a:ext cx="2304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3" h="6">
                                      <a:moveTo>
                                        <a:pt x="0" y="6"/>
                                      </a:moveTo>
                                      <a:lnTo>
                                        <a:pt x="3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6520" y="912600"/>
                                  <a:ext cx="1162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3">
                                      <a:moveTo>
                                        <a:pt x="0" y="3"/>
                                      </a:moveTo>
                                      <a:lnTo>
                                        <a:pt x="18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29800" y="846000"/>
                                  <a:ext cx="123840" cy="12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20" y="936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05pt;margin-top:0.55pt;width:102pt;height:153.75pt" coordorigin="2801,11" coordsize="2040,3075">
                      <v:shape id="shape_0" coordsize="2040,1650" path="m30,540c0,750,180,1260,390,1440c600,1620,1080,1650,1290,1620c1500,1590,1530,1320,1650,1260c1770,1200,2040,1440,2010,1260c1980,1080,1710,360,1470,180c1230,0,810,120,570,180c330,240,60,330,30,540xe" fillcolor="white" stroked="t" o:allowincell="t" style="position:absolute;left:2801;top:505;width:2039;height:1649;mso-wrap-style:none;v-text-anchor:middle;rotation:264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oval id="shape_0" fillcolor="black" stroked="t" o:allowincell="t" style="position:absolute;left:4093;top:379;width:71;height:71;mso-wrap-style:none;v-text-anchor:middle;rotation:2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715;top:1420;width:71;height:71;mso-wrap-style:none;v-text-anchor:middle;rotation:2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671;top:11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56;top:1211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76;top:2546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. 8.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121,161" to="4121,268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363,6" path="m0,6l363,0e" stroked="t" o:allowincell="t" style="position:absolute;left:3755;top:1451;width:362;height: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83,3" path="m0,3l183,0e" stroked="t" o:allowincell="t" style="position:absolute;left:4121;top:1448;width:18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205;top:1343;width:194;height:194">
                        <v:line id="shape_0" from="4205,1343" to="4384,152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20,1358" to="4399,153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ind w:left="725" w:hanging="725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ind w:left="725" w:hanging="725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</w:t>
              <w:tab/>
              <w:t xml:space="preserve">With the ladder too near the wall, the base area is small. As he climbs up, the centre of gravity is high. This is not stable and he may fall.   </w:t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1, 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5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)</w:t>
              <w:tab/>
              <w:t>Voltmeter 1:</w:t>
              <w:tab/>
              <w:t xml:space="preserve">Reading is 12 V when C is at position X. As C moves </w:t>
              <w:tab/>
              <w:tab/>
              <w:tab/>
              <w:tab/>
              <w:tab/>
              <w:t>towards Y, the reading will decrease.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Voltmeter 2:</w:t>
              <w:tab/>
              <w:t xml:space="preserve">Reading is 0 V when C is at position X. As C moves </w:t>
              <w:tab/>
              <w:tab/>
              <w:tab/>
              <w:tab/>
              <w:tab/>
              <w:t xml:space="preserve">towards Y, the reading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ncreases</w:t>
            </w:r>
            <w:r>
              <w:rPr>
                <w:rFonts w:cs="Arial" w:ascii="Arial" w:hAnsi="Arial"/>
                <w:sz w:val="20"/>
                <w:szCs w:val="20"/>
              </w:rPr>
              <w:t>(?).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Ammeter:</w:t>
              <w:tab/>
              <w:tab/>
              <w:t xml:space="preserve">When C is at position X, the ammeter reading will be </w:t>
              <w:tab/>
              <w:tab/>
              <w:tab/>
              <w:tab/>
              <w:tab/>
              <w:t xml:space="preserve">maximum. As C moves towards Y, the ammeter reading </w:t>
              <w:tab/>
              <w:tab/>
              <w:tab/>
              <w:tab/>
              <w:t>will decrease.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>(i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60020</wp:posOffset>
                      </wp:positionV>
                      <wp:extent cx="5198110" cy="318516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98040" cy="3185280"/>
                                <a:chOff x="0" y="0"/>
                                <a:chExt cx="5198040" cy="318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198040" cy="3185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198040" cy="3185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4412160" y="2751480"/>
                                      <a:ext cx="786240" cy="306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p.d. / V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83080" cy="3185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70800" y="223560"/>
                                        <a:ext cx="4097160" cy="2687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097160" cy="2687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72360" y="162360"/>
                                            <a:ext cx="3876840" cy="24757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876840" cy="24757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92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384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8576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4768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30924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37116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43308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4950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55656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92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8076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4304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8046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86616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92844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9900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05228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11384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1754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384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9996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36152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4238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48536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54764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6092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67076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73304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7946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8576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91916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98072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0430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10456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16684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2284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28996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35224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41380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476080"/>
                                                <a:ext cx="38768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876840" cy="24757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408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888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848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225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873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521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162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810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458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106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754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3952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0432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6912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3320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9872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6280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2760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9240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35648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42128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48608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5501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61568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6797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438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093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734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860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0030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06712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13228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1963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611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3259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3900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4548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196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8372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6492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71332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77812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84292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90700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97180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03660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10140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16620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23028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29508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35988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4239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4887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5535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61836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6824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7472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8120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876840" y="0"/>
                                                <a:ext cx="0" cy="2475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969696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71280" y="0"/>
                                            <a:ext cx="0" cy="2633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8040" y="2642760"/>
                                            <a:ext cx="4029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7480" y="2580120"/>
                                            <a:ext cx="0" cy="101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64760" y="2585520"/>
                                            <a:ext cx="0" cy="101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11680" y="2585520"/>
                                            <a:ext cx="0" cy="101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655720" y="2580120"/>
                                            <a:ext cx="0" cy="101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305160" y="2580120"/>
                                            <a:ext cx="0" cy="101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2016720"/>
                                            <a:ext cx="130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398960"/>
                                            <a:ext cx="130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75440"/>
                                            <a:ext cx="130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40" y="156960"/>
                                            <a:ext cx="130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3949200" y="2580120"/>
                                          <a:ext cx="0" cy="10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327600" y="0"/>
                                        <a:ext cx="917640" cy="30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current / 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2080" y="2837160"/>
                                        <a:ext cx="327600" cy="30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72360" y="2873880"/>
                                        <a:ext cx="327600" cy="30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10280" y="2878920"/>
                                        <a:ext cx="327600" cy="30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65840" y="2878920"/>
                                        <a:ext cx="327600" cy="30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909520" y="2875320"/>
                                        <a:ext cx="327600" cy="30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516480" y="2870280"/>
                                        <a:ext cx="327600" cy="30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55480" y="2870280"/>
                                        <a:ext cx="327600" cy="30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2122200"/>
                                        <a:ext cx="523800" cy="30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0.1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509480"/>
                                        <a:ext cx="523800" cy="30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0.2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885960"/>
                                        <a:ext cx="523800" cy="30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0.3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284400"/>
                                        <a:ext cx="523800" cy="306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0.4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95960" y="1912680"/>
                                    <a:ext cx="73800" cy="46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3800" cy="46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800" cy="46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36320" y="1735560"/>
                                  <a:ext cx="3886200" cy="114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20" h="1800">
                                      <a:moveTo>
                                        <a:pt x="0" y="1800"/>
                                      </a:moveTo>
                                      <a:cubicBezTo>
                                        <a:pt x="225" y="1395"/>
                                        <a:pt x="450" y="990"/>
                                        <a:pt x="900" y="720"/>
                                      </a:cubicBezTo>
                                      <a:cubicBezTo>
                                        <a:pt x="1350" y="450"/>
                                        <a:pt x="1830" y="300"/>
                                        <a:pt x="2700" y="180"/>
                                      </a:cubicBezTo>
                                      <a:cubicBezTo>
                                        <a:pt x="3570" y="60"/>
                                        <a:pt x="4845" y="30"/>
                                        <a:pt x="61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12.6pt;width:409.3pt;height:250.75pt" coordorigin="-103,252" coordsize="8186,5015">
                      <v:group id="shape_0" style="position:absolute;left:-103;top:252;width:8186;height:5015">
                        <v:group id="shape_0" style="position:absolute;left:-103;top:252;width:8186;height:5015">
                          <v:shape id="shape_0" stroked="f" o:allowincell="t" style="position:absolute;left:6845;top:4585;width:1237;height:48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.d. / V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-103;top:252;width:7060;height:5015">
                            <v:group id="shape_0" style="position:absolute;left:481;top:604;width:6451;height:4231">
                              <v:group id="shape_0" style="position:absolute;left:481;top:604;width:6451;height:4231">
                                <v:group id="shape_0" style="position:absolute;left:595;top:860;width:6105;height:3898">
                                  <v:group id="shape_0" style="position:absolute;left:595;top:860;width:6104;height:3898">
                                    <v:line id="shape_0" from="595,860" to="6699,860" stroked="t" o:allowincell="t" style="position:absolute">
                                      <v:stroke color="#969696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958" to="6699,9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1055" to="6699,1055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1153" to="6699,1153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1250" to="6699,1250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1347" to="6699,1347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1445" to="6699,1445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1542" to="6699,1542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1640" to="6699,1640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1737" to="6699,1737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1835" to="6699,1835" stroked="t" o:allowincell="t" style="position:absolute">
                                      <v:stroke color="#969696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1932" to="6699,1932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2030" to="6699,2030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2127" to="6699,2127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2224" to="6699,2224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2322" to="6699,2322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2419" to="6699,2419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2517" to="6699,2517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2614" to="6699,2614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2711" to="6699,2711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2810" to="6699,2810" stroked="t" o:allowincell="t" style="position:absolute">
                                      <v:stroke color="#969696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2907" to="6699,2907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3004" to="6699,3004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3102" to="6699,3102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3199" to="6699,3199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3297" to="6699,3297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3394" to="6699,3394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3491" to="6699,3491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3589" to="6699,3589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3686" to="6699,3686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3785" to="6699,3785" stroked="t" o:allowincell="t" style="position:absolute">
                                      <v:stroke color="#969696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3882" to="6699,3882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3979" to="6699,3979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4077" to="6699,4077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4174" to="6699,4174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4272" to="6699,4272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4369" to="6699,4369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4466" to="6699,4466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4564" to="6699,4564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4661" to="6699,4661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5,4759" to="6699,4759" stroked="t" o:allowincell="t" style="position:absolute">
                                      <v:stroke color="#969696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595;top:860;width:6105;height:3898">
                                    <v:line id="shape_0" from="595,860" to="595,4758" stroked="t" o:allowincell="t" style="position:absolute">
                                      <v:stroke color="#969696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96,860" to="696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98,860" to="798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00,860" to="900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002,860" to="1002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03,860" to="1103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05,860" to="1205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07,860" to="1307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08,860" to="1408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510,860" to="1510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612,860" to="1612,4758" stroked="t" o:allowincell="t" style="position:absolute">
                                      <v:stroke color="#969696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714,860" to="1714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816,860" to="1816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917,860" to="1917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019,860" to="2019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121,860" to="2121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222,860" to="2222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325,860" to="2325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426,860" to="2426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528,860" to="2528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630,860" to="2630,4758" stroked="t" o:allowincell="t" style="position:absolute">
                                      <v:stroke color="#969696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731,860" to="2731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833,860" to="2833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935,860" to="2935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036,860" to="3036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139,860" to="3139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240,860" to="3240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341,860" to="3341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444,860" to="3444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545,860" to="3545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648,860" to="3648,4758" stroked="t" o:allowincell="t" style="position:absolute">
                                      <v:stroke color="#969696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749,860" to="3749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850,860" to="3850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953,860" to="3953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054,860" to="4054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156,860" to="4156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258,860" to="4258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359,860" to="4359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461,860" to="4461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563,860" to="4563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664,860" to="4664,4758" stroked="t" o:allowincell="t" style="position:absolute">
                                      <v:stroke color="#969696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67,860" to="4767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868,860" to="4868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970,860" to="4970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072,860" to="5072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173,860" to="5173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275,860" to="5275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377,860" to="5377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479,860" to="5479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581,860" to="5581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682,860" to="5682,4758" stroked="t" o:allowincell="t" style="position:absolute">
                                      <v:stroke color="#969696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784,860" to="5784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886,860" to="5886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87,860" to="5987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089,860" to="6089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191,860" to="6191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293,860" to="6293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394,860" to="6394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496,860" to="6496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598,860" to="6598,4758" stroked="t" o:allowincell="t" style="position:absolute">
                                      <v:stroke color="#969696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700,860" to="6700,4758" stroked="t" o:allowincell="t" style="position:absolute">
                                      <v:stroke color="#969696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line id="shape_0" from="593,604" to="593,4750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588,4766" to="6932,4766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1611,4668" to="1611,4827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630,4676" to="2630,4835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649,4676" to="3649,4835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663,4668" to="4663,4827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686,4668" to="5686,4827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81,3780" to="686,3780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85,2807" to="690,2807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81,1826" to="686,1826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89,852" to="694,852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6700,4668" to="6700,482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f" o:allowincell="t" style="position:absolute;left:413;top:252;width:1444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urrent / 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10;top:4720;width:515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428;top:4778;width:515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433;top:4786;width:515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465;top:4786;width:515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479;top:4780;width:515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435;top:4772;width:515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441;top:4772;width:515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-103;top:3594;width:824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1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-103;top:2629;width:824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2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-103;top:1647;width:824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3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-103;top:700;width:824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4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2568;top:3264;width:115;height:72">
                          <v:line id="shape_0" from="2568,3264" to="2683,3336" stroked="t" o:allowincell="t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68,3264" to="2683,3336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coordsize="6120,1800" path="m0,1800c225,1395,450,990,900,720c1350,450,1830,300,2700,180c3570,60,4845,30,6120,0e" stroked="t" o:allowincell="t" style="position:absolute;left:584;top:2985;width:6119;height:17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(ii) </w:t>
              <w:tab/>
              <w:t xml:space="preserve">A filament lamp is a non-ohmic conductor. As current </w:t>
              <w:tab/>
              <w:tab/>
              <w:tab/>
              <w:tab/>
              <w:tab/>
              <w:tab/>
              <w:t xml:space="preserve">increases, its </w:t>
              <w:tab/>
              <w:t>resistance increas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Since the gradient of an I-V graph is 1/R, hence the graph is </w:t>
              <w:tab/>
              <w:tab/>
              <w:tab/>
              <w:tab/>
              <w:t>a curve with a decreasing gradien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(iii) </w:t>
              <w:tab/>
              <w:t xml:space="preserve">From graph, when V = 4.0 V, I =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0.15 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    </w:t>
              <w:tab/>
              <w:tab/>
              <w:t xml:space="preserve">Thus, </w:t>
              <w:tab/>
              <w:t xml:space="preserve">Q = It </w:t>
              <w:tab/>
              <w:t>= 0.15 x 5 x 60 [1]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 </w:t>
              <w:tab/>
              <w:tab/>
              <w:t xml:space="preserve">   </w:t>
              <w:tab/>
              <w:tab/>
              <w:tab/>
              <w:t xml:space="preserve">=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45 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  <w:tab/>
              <w:t xml:space="preserve">It gets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agnetised or becomes an induced magnet.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725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>smaller number of tacks attracted;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as steel is a hard magnetic material, not easily magnetized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</w:t>
              <w:tab/>
              <w:t xml:space="preserve">All the tacks drop off; 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iron is a soft magnetic material, so it becomes demagnetized.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</w:t>
              <w:tab/>
              <w:t xml:space="preserve">The magnetic field can pass through wood. 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</w:t>
              <w:tab/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264660" cy="780415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6" r="-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466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1 mark for drawing solenoid, 1 mark for correct current direction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e)</w:t>
              <w:tab/>
              <w:t>Increase no. of turns of coil;</w:t>
            </w:r>
          </w:p>
          <w:p>
            <w:pPr>
              <w:pStyle w:val="Normal"/>
              <w:ind w:left="725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increase curr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720" w:leader="none"/>
              </w:tabs>
              <w:ind w:left="725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)</w:t>
              <w:tab/>
              <w:t xml:space="preserve">In the day, the sun heats up the land faster than the sea. This is partly due to efficient conduction of the ground and due to water being a poor conductor of thermal energy. </w:t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left="725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Hence, the air above land gets heated, expands and rises. </w:t>
            </w:r>
          </w:p>
          <w:p>
            <w:pPr>
              <w:pStyle w:val="Normal"/>
              <w:tabs>
                <w:tab w:val="clear" w:pos="432"/>
                <w:tab w:val="left" w:pos="720" w:leader="none"/>
              </w:tabs>
              <w:ind w:left="725" w:hanging="70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Cool air above sea then moves inland to take its place. The result is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a breeze.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(Diagram)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>No thermal energy can enter of leave the flask by conduction or convection across the vacuum.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The inner silvered surface reflects radiation from the hot fluids back into the flask. The outer silvered surface reflects radiation in the external surroundings away from the flask.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The foam plastic support and plastic cap also minimize the thermal energy transmitted by conduction through the thin glass walls of the flask.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Lastly, the plastic cap stops convection and evaporation.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</w:t>
              <w:tab/>
              <w:t>Any 2 of:</w:t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954" w:type="dxa"/>
              <w:jc w:val="left"/>
              <w:tblInd w:w="5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6"/>
              <w:gridCol w:w="2968"/>
            </w:tblGrid>
            <w:tr>
              <w:trPr/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Evaporatio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Boiling</w:t>
                  </w:r>
                </w:p>
              </w:tc>
            </w:tr>
            <w:tr>
              <w:trPr/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low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ick</w:t>
                  </w:r>
                </w:p>
              </w:tc>
            </w:tr>
            <w:tr>
              <w:trPr/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thing visible happen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bbles formed</w:t>
                  </w:r>
                </w:p>
              </w:tc>
            </w:tr>
            <w:tr>
              <w:trPr/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ccurs from surface only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ccurs throughout the liquid</w:t>
                  </w:r>
                </w:p>
              </w:tc>
            </w:tr>
            <w:tr>
              <w:trPr/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ccurs at all temperatures</w:t>
                  </w:r>
                </w:p>
              </w:tc>
              <w:tc>
                <w:tcPr>
                  <w:tcW w:w="2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ccurs at one temperature – boiling pt</w:t>
                  </w:r>
                </w:p>
              </w:tc>
            </w:tr>
            <w:tr>
              <w:trPr/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nergy supplied by surroundings</w:t>
                  </w:r>
                </w:p>
              </w:tc>
              <w:tc>
                <w:tcPr>
                  <w:tcW w:w="2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ource of energy needed</w:t>
                  </w:r>
                </w:p>
              </w:tc>
            </w:tr>
          </w:tbl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5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8" w:right="1418" w:gutter="0" w:header="431" w:top="1418" w:footer="43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sz w:val="18"/>
        <w:szCs w:val="18"/>
        <w:lang w:val="fr-FR"/>
      </w:rPr>
    </w:pPr>
    <w:r>
      <w:rPr>
        <w:rFonts w:cs="Arial" w:ascii="Arial" w:hAnsi="Arial"/>
        <w:i/>
        <w:sz w:val="18"/>
        <w:szCs w:val="18"/>
        <w:lang w:val="fr-F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20</w:t>
    </w:r>
    <w:r>
      <w:rPr>
        <w:rStyle w:val="PageNumber"/>
        <w:b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(%1)"/>
      <w:lvlJc w:val="left"/>
      <w:pPr>
        <w:tabs>
          <w:tab w:val="num" w:pos="1800"/>
        </w:tabs>
        <w:ind w:left="1800" w:hanging="360"/>
      </w:pPr>
      <w:rPr>
        <w:b/>
      </w:rPr>
    </w:lvl>
    <w:lvl w:ilvl="1">
      <w:start w:val="2"/>
      <w:numFmt w:val="lowerRoman"/>
      <w:lvlText w:val="(%2)"/>
      <w:lvlJc w:val="left"/>
      <w:pPr>
        <w:tabs>
          <w:tab w:val="num" w:pos="2880"/>
        </w:tabs>
        <w:ind w:left="288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2"/>
      <w:numFmt w:val="lowerRoman"/>
      <w:lvlText w:val="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57"/>
        </w:tabs>
        <w:ind w:left="360" w:hanging="360"/>
      </w:pPr>
      <w:rPr>
        <w:sz w:val="22"/>
        <w:i w:val="false"/>
        <w:b/>
        <w:rFonts w:ascii="Microsoft Sans Serif" w:hAnsi="Microsoft Sans Serif" w:cs="Microsoft Sans Serif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numFmt w:val="lowerRoman"/>
      <w:lvlText w:val="(%3)"/>
      <w:lvlJc w:val="left"/>
      <w:pPr>
        <w:tabs>
          <w:tab w:val="num" w:pos="1080"/>
        </w:tabs>
        <w:ind w:left="1080" w:firstLine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709"/>
        </w:tabs>
        <w:ind w:left="709" w:hanging="352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32"/>
        <w:tab w:val="left" w:pos="426" w:leader="none"/>
        <w:tab w:val="left" w:pos="851" w:leader="none"/>
      </w:tabs>
      <w:outlineLvl w:val="0"/>
    </w:pPr>
    <w:rPr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S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S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S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rebuchet MS" w:hAnsi="Trebuchet MS" w:cs="Trebuchet MS"/>
    </w:rPr>
  </w:style>
  <w:style w:type="character" w:styleId="WW8Num16z0">
    <w:name w:val="WW8Num16z0"/>
    <w:qFormat/>
    <w:rPr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Arial" w:hAnsi="Arial" w:cs="TTDE2o00;Times New Roman"/>
      <w:b/>
      <w:i w:val="false"/>
      <w:color w:val="000000"/>
      <w:sz w:val="22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SimSun;宋体"/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Microsoft Sans Serif" w:hAnsi="Microsoft Sans Serif" w:cs="Microsoft Sans Serif"/>
      <w:b/>
      <w:i w:val="false"/>
      <w:sz w:val="22"/>
    </w:rPr>
  </w:style>
  <w:style w:type="character" w:styleId="WW8Num50z1">
    <w:name w:val="WW8Num50z1"/>
    <w:qFormat/>
    <w:rPr>
      <w:rFonts w:ascii="Arial" w:hAnsi="Arial" w:cs="Arial"/>
      <w:b/>
      <w:i w:val="false"/>
      <w:sz w:val="24"/>
      <w:szCs w:val="24"/>
    </w:rPr>
  </w:style>
  <w:style w:type="character" w:styleId="WW8Num50z2">
    <w:name w:val="WW8Num50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i/>
      <w:iCs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440" w:hanging="0"/>
    </w:pPr>
    <w:rPr>
      <w:sz w:val="20"/>
    </w:rPr>
  </w:style>
  <w:style w:type="paragraph" w:styleId="TextBodyIndent">
    <w:name w:val="Body Text Indent"/>
    <w:basedOn w:val="Normal"/>
    <w:pPr>
      <w:ind w:left="5103" w:hanging="425"/>
    </w:pPr>
    <w:rPr>
      <w:sz w:val="22"/>
    </w:rPr>
  </w:style>
  <w:style w:type="paragraph" w:styleId="BodyTextIndent3">
    <w:name w:val="Body Text Indent 3"/>
    <w:basedOn w:val="Normal"/>
    <w:qFormat/>
    <w:pPr>
      <w:ind w:left="5387" w:hanging="28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BlockText">
    <w:name w:val="Block Text"/>
    <w:basedOn w:val="Normal"/>
    <w:qFormat/>
    <w:pPr>
      <w:ind w:left="360" w:right="-7" w:hanging="0"/>
    </w:pPr>
    <w:rPr>
      <w:rFonts w:eastAsia="SimSun;宋体"/>
      <w:lang w:val="en-GB" w:eastAsia="zh-CN"/>
    </w:rPr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rFonts w:eastAsia="SimSun;宋体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P1Normal">
    <w:name w:val="P1Normal"/>
    <w:basedOn w:val="Normal"/>
    <w:qFormat/>
    <w:pPr>
      <w:overflowPunct w:val="false"/>
      <w:autoSpaceDE w:val="false"/>
      <w:spacing w:before="240" w:after="0"/>
      <w:ind w:left="425" w:hanging="425"/>
      <w:jc w:val="both"/>
      <w:textAlignment w:val="baseline"/>
    </w:pPr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icNormal">
    <w:name w:val="PicNormal"/>
    <w:basedOn w:val="Normal"/>
    <w:qFormat/>
    <w:pPr>
      <w:overflowPunct w:val="false"/>
      <w:autoSpaceDE w:val="false"/>
      <w:spacing w:before="120" w:after="72"/>
      <w:jc w:val="center"/>
      <w:textAlignment w:val="baseline"/>
    </w:pPr>
    <w:rPr>
      <w:rFonts w:ascii="Arial" w:hAnsi="Arial" w:cs="Latha"/>
      <w:sz w:val="18"/>
      <w:szCs w:val="18"/>
      <w:lang w:bidi="ta-IN"/>
    </w:rPr>
  </w:style>
  <w:style w:type="paragraph" w:styleId="P01Normal">
    <w:name w:val="P01Normal"/>
    <w:basedOn w:val="Normal"/>
    <w:qFormat/>
    <w:pPr>
      <w:overflowPunct w:val="false"/>
      <w:autoSpaceDE w:val="false"/>
      <w:spacing w:before="72" w:after="0"/>
      <w:ind w:left="426" w:right="119" w:hanging="0"/>
      <w:jc w:val="both"/>
      <w:textAlignment w:val="baseline"/>
    </w:pPr>
    <w:rPr>
      <w:rFonts w:ascii="Arial" w:hAnsi="Arial" w:cs="Latha"/>
      <w:sz w:val="18"/>
      <w:szCs w:val="18"/>
      <w:lang w:bidi="ta-IN"/>
    </w:rPr>
  </w:style>
  <w:style w:type="paragraph" w:styleId="C1Normal">
    <w:name w:val="C1Normal"/>
    <w:basedOn w:val="Normal"/>
    <w:qFormat/>
    <w:pPr>
      <w:tabs>
        <w:tab w:val="clear" w:pos="432"/>
        <w:tab w:val="left" w:pos="3119" w:leader="none"/>
      </w:tabs>
      <w:overflowPunct w:val="false"/>
      <w:autoSpaceDE w:val="false"/>
      <w:spacing w:before="72" w:after="0"/>
      <w:ind w:left="851" w:right="335" w:hanging="426"/>
      <w:jc w:val="both"/>
      <w:textAlignment w:val="baseline"/>
    </w:pPr>
    <w:rPr>
      <w:rFonts w:ascii="Arial" w:hAnsi="Arial" w:cs="Latha"/>
      <w:sz w:val="18"/>
      <w:szCs w:val="18"/>
      <w:lang w:bidi="ta-IN"/>
    </w:rPr>
  </w:style>
  <w:style w:type="paragraph" w:styleId="C4Normal">
    <w:name w:val="C4Normal"/>
    <w:basedOn w:val="Normal"/>
    <w:qFormat/>
    <w:pPr>
      <w:tabs>
        <w:tab w:val="clear" w:pos="432"/>
        <w:tab w:val="left" w:pos="2127" w:leader="none"/>
        <w:tab w:val="left" w:pos="2552" w:leader="none"/>
        <w:tab w:val="left" w:pos="3828" w:leader="none"/>
        <w:tab w:val="left" w:pos="4253" w:leader="none"/>
        <w:tab w:val="left" w:pos="5529" w:leader="none"/>
        <w:tab w:val="left" w:pos="5954" w:leader="none"/>
      </w:tabs>
      <w:overflowPunct w:val="false"/>
      <w:autoSpaceDE w:val="false"/>
      <w:spacing w:before="96" w:after="0"/>
      <w:ind w:left="851" w:hanging="426"/>
      <w:jc w:val="both"/>
      <w:textAlignment w:val="baseline"/>
    </w:pPr>
    <w:rPr>
      <w:rFonts w:ascii="Arial" w:hAnsi="Arial" w:cs="Latha"/>
      <w:sz w:val="18"/>
      <w:szCs w:val="18"/>
      <w:lang w:bidi="ta-IN"/>
    </w:rPr>
  </w:style>
  <w:style w:type="paragraph" w:styleId="C2Normal">
    <w:name w:val="C2Normal"/>
    <w:basedOn w:val="Normal"/>
    <w:qFormat/>
    <w:pPr>
      <w:tabs>
        <w:tab w:val="clear" w:pos="432"/>
        <w:tab w:val="left" w:pos="851" w:leader="none"/>
        <w:tab w:val="left" w:pos="3686" w:leader="none"/>
        <w:tab w:val="left" w:pos="4111" w:leader="none"/>
      </w:tabs>
      <w:overflowPunct w:val="false"/>
      <w:autoSpaceDE w:val="false"/>
      <w:spacing w:before="72" w:after="0"/>
      <w:ind w:left="426" w:hanging="0"/>
      <w:jc w:val="both"/>
      <w:textAlignment w:val="baseline"/>
    </w:pPr>
    <w:rPr>
      <w:rFonts w:ascii="Arial" w:hAnsi="Arial" w:cs="Latha"/>
      <w:sz w:val="18"/>
      <w:szCs w:val="18"/>
      <w:lang w:bidi="ta-IN"/>
    </w:rPr>
  </w:style>
  <w:style w:type="paragraph" w:styleId="CQStyle1">
    <w:name w:val="CQ Style 1"/>
    <w:basedOn w:val="Normal"/>
    <w:qFormat/>
    <w:pPr>
      <w:widowControl w:val="false"/>
      <w:tabs>
        <w:tab w:val="clear" w:pos="432"/>
        <w:tab w:val="left" w:pos="567" w:leader="none"/>
        <w:tab w:val="left" w:pos="1021" w:leader="none"/>
        <w:tab w:val="left" w:pos="1588" w:leader="none"/>
        <w:tab w:val="left" w:pos="2155" w:leader="none"/>
        <w:tab w:val="right" w:pos="8930" w:leader="none"/>
      </w:tabs>
      <w:spacing w:lineRule="atLeast" w:line="360"/>
      <w:ind w:left="561" w:hanging="446"/>
    </w:pPr>
    <w:rPr>
      <w:rFonts w:eastAsia="華康細明體;MingLiU"/>
      <w:kern w:val="2"/>
      <w:sz w:val="22"/>
      <w:szCs w:val="20"/>
      <w:lang w:eastAsia="zh-TW"/>
    </w:rPr>
  </w:style>
  <w:style w:type="paragraph" w:styleId="CQStyle2">
    <w:name w:val="CQ Style 2"/>
    <w:basedOn w:val="Normal"/>
    <w:qFormat/>
    <w:pPr>
      <w:widowControl w:val="false"/>
      <w:tabs>
        <w:tab w:val="clear" w:pos="432"/>
        <w:tab w:val="left" w:pos="1021" w:leader="none"/>
        <w:tab w:val="left" w:pos="1588" w:leader="none"/>
        <w:tab w:val="left" w:pos="2155" w:leader="none"/>
        <w:tab w:val="right" w:pos="8930" w:leader="none"/>
      </w:tabs>
      <w:spacing w:lineRule="atLeast" w:line="360"/>
      <w:ind w:left="1021" w:hanging="454"/>
    </w:pPr>
    <w:rPr>
      <w:rFonts w:eastAsia="華康細明體;MingLiU"/>
      <w:kern w:val="2"/>
      <w:sz w:val="22"/>
      <w:szCs w:val="20"/>
      <w:lang w:eastAsia="zh-TW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mbria" w:hAnsi="Cambria" w:cs="Cambria"/>
    </w:rPr>
  </w:style>
  <w:style w:type="paragraph" w:styleId="List2">
    <w:name w:val="List Bullet 3"/>
    <w:basedOn w:val="Normal"/>
    <w:pPr>
      <w:ind w:left="720" w:hanging="36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2.wmf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11.jpe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25:00Z</dcterms:created>
  <dc:creator>Ng Kok Wing</dc:creator>
  <dc:description/>
  <cp:keywords/>
  <dc:language>en-US</dc:language>
  <cp:lastModifiedBy>Asus</cp:lastModifiedBy>
  <cp:lastPrinted>2011-09-13T08:57:00Z</cp:lastPrinted>
  <dcterms:modified xsi:type="dcterms:W3CDTF">2011-10-17T09:47:00Z</dcterms:modified>
  <cp:revision>5</cp:revision>
  <dc:subject/>
  <dc:title>Class</dc:title>
</cp:coreProperties>
</file>